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1714500" cy="571500"/>
                <wp:effectExtent l="1905" t="5080" r="6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pt" to="170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228600" cy="4572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53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9pt;margin-top:3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228600" cy="4572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170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3810" t="317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78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pt" to="36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800100" cy="571500"/>
                <wp:effectExtent l="3175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pt" to="98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114300" cy="571500"/>
                <wp:effectExtent l="5080" t="1270" r="228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287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228600" cy="571500"/>
                <wp:effectExtent l="4445" t="1905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1pt" to="188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494790" cy="2374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VIDE CONCEN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7.7pt;height:1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VIDE CONCEN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6946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4.7pt;height:18.7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7233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NSIVE CONCEN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35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NSIVE CONCEN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95655</wp:posOffset>
                </wp:positionV>
                <wp:extent cx="9232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2.7pt;height:18.7pt;mso-wrap-distance-left:9.05pt;mso-wrap-distance-right:9.05pt;mso-wrap-distance-top:0pt;mso-wrap-distance-bottom:0pt;margin-top:6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795655</wp:posOffset>
                </wp:positionV>
                <wp:extent cx="12661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CREASE 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9.7pt;height:18.7pt;mso-wrap-distance-left:9.05pt;mso-wrap-distance-right:9.05pt;mso-wrap-distance-top:0pt;mso-wrap-distance-bottom:0pt;margin-top:6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CREAS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795655</wp:posOffset>
                </wp:positionV>
                <wp:extent cx="9232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IN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2.7pt;height:18.7pt;mso-wrap-distance-left:9.05pt;mso-wrap-distance-right:9.05pt;mso-wrap-distance-top:0pt;mso-wrap-distance-bottom:0pt;margin-top:6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IN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808990" cy="2374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IS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3.7pt;height:18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IS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595755</wp:posOffset>
                </wp:positionV>
                <wp:extent cx="694690" cy="237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18.7pt;mso-wrap-distance-left:9.05pt;mso-wrap-distance-right:9.05pt;mso-wrap-distance-top:0pt;mso-wrap-distance-bottom:0pt;margin-top:12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U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1595755</wp:posOffset>
                </wp:positionV>
                <wp:extent cx="1151890" cy="2374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OOD STREN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90.7pt;height:18.7pt;mso-wrap-distance-left:9.05pt;mso-wrap-distance-right:9.05pt;mso-wrap-distance-top:0pt;mso-wrap-distance-bottom:0pt;margin-top:12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OOD STREN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1595755</wp:posOffset>
                </wp:positionV>
                <wp:extent cx="1037590" cy="2374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E FATI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1.7pt;height:18.7pt;mso-wrap-distance-left:9.05pt;mso-wrap-distance-right:9.05pt;mso-wrap-distance-top:0pt;mso-wrap-distance-bottom:0pt;margin-top:125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E FATI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9:26:00Z</dcterms:created>
  <dc:creator>Killman</dc:creator>
  <dc:description/>
  <dc:language>en-US</dc:language>
  <cp:lastModifiedBy>Killman</cp:lastModifiedBy>
  <dcterms:modified xsi:type="dcterms:W3CDTF">2006-11-16T21:46:00Z</dcterms:modified>
  <cp:revision>2</cp:revision>
  <dc:subject/>
  <dc:title/>
</cp:coreProperties>
</file>