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2971080"/>
                          <a:chOff x="0" y="0"/>
                          <a:chExt cx="575424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424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2560" y="1598760"/>
                            <a:ext cx="832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BROADC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1598760"/>
                            <a:ext cx="94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CLOAK O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684360"/>
                            <a:ext cx="1230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CONCEAL THOUGH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84360"/>
                            <a:ext cx="723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DIALOG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2055960"/>
                            <a:ext cx="977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EMOTION S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598760"/>
                            <a:ext cx="578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E-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141560"/>
                            <a:ext cx="1195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FORCED DIALOG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2055960"/>
                            <a:ext cx="1122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INFINITE REPE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1141560"/>
                            <a:ext cx="795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INTRU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160" y="913680"/>
                            <a:ext cx="13748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2055960"/>
                            <a:ext cx="940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EMORY S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513160"/>
                            <a:ext cx="905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ENTAL ST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2513160"/>
                            <a:ext cx="940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ENTAL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141560"/>
                            <a:ext cx="832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IND CLO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084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840" y="9129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141560"/>
                            <a:ext cx="72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IND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440" y="913680"/>
                            <a:ext cx="1121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1598760"/>
                            <a:ext cx="795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INDW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1120" y="1370880"/>
                            <a:ext cx="216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8680" y="227160"/>
                            <a:ext cx="904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NO THOU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27160"/>
                            <a:ext cx="1121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PASSIVE REA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227160"/>
                            <a:ext cx="832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PROJ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684360"/>
                            <a:ext cx="542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SH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680" y="456480"/>
                            <a:ext cx="977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2055960"/>
                            <a:ext cx="1049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SURFACE ER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840" y="456480"/>
                            <a:ext cx="71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0840" y="4557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5720" y="456480"/>
                            <a:ext cx="650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56480"/>
                            <a:ext cx="940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456480"/>
                            <a:ext cx="469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3680" y="6843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160" y="456480"/>
                            <a:ext cx="433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6843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13701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7840" y="1370880"/>
                            <a:ext cx="254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080" y="913680"/>
                            <a:ext cx="356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7280" y="1370160"/>
                            <a:ext cx="254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13701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0360" y="1256760"/>
                            <a:ext cx="1231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0120" y="137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9440" y="1256040"/>
                            <a:ext cx="254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3400" y="1370160"/>
                            <a:ext cx="254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1370880"/>
                            <a:ext cx="1230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1829520"/>
                            <a:ext cx="9399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829520"/>
                            <a:ext cx="216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7160" y="1941840"/>
                            <a:ext cx="325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125676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125784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5040" y="1370880"/>
                            <a:ext cx="144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828080"/>
                            <a:ext cx="759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18273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9440" y="1370880"/>
                            <a:ext cx="181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18273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1370880"/>
                            <a:ext cx="977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1829520"/>
                            <a:ext cx="10850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2285280"/>
                            <a:ext cx="905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22845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9640" y="1370880"/>
                            <a:ext cx="10497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285280"/>
                            <a:ext cx="1881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840" y="22845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217044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233.95pt" coordorigin="0,0" coordsize="9062,4679">
                <v:rect id="shape_0" stroked="f" o:allowincell="f" style="position:absolute;left:0;top:0;width:9061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85;top:2518;width:131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BROADCA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2518;width:148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CLOAK OT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7;top:1078;width:19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CONCEAL THOUGH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1078;width:11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DIALOG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3238;width:1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EMOTION S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2518;width:91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E-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5;top:1798;width:188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FORCED DIALOG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1;top:3238;width:17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INFINITE REPE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4;top:1798;width:12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INTRU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4,1439" to="3188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;top:3238;width:14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EMORY S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;top:3958;width:142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ENTAL ST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3;top:3958;width:14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ENTAL W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1798;width:131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IND CLO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66,1439" to="7466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9;top:143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3;top:1798;width:11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IND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1,1439" to="4956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3;top:2518;width:12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INDWH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6,2159" to="4956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12;top:358;width:142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NO THOU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;top:358;width:17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PASSIVE READ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7;top:358;width:131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PROJ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1078;width:85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SH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7,719" to="5755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3;top:3238;width:16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SURFACE ER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6,719" to="740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6;top:71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0,719" to="4214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,719" to="318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8,719" to="4957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7;top:107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4,719" to="1706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5;top:107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215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2159" to="5356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6,1439" to="5811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3;top:2158;width:4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215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8,1979" to="7466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5,2159" to="7465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67;top:1978;width:4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2158;width:4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5,2159" to="2962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2881" to="4556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5,2881" to="4615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3;top:3058;width:51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4,1979" to="1993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1981" to="4272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3,2159" to="7179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6,2879" to="6952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54;top:287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,2159" to="1023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2;top:287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5,2159" to="2563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4,2881" to="4272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8,3599" to="2562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4;top:359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7,2159" to="7179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5,3599" to="5526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17;top:359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3418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6:03:00Z</dcterms:created>
  <dc:creator>Orbit</dc:creator>
  <dc:description/>
  <dc:language>en-US</dc:language>
  <cp:lastModifiedBy>Orbit</cp:lastModifiedBy>
  <dcterms:modified xsi:type="dcterms:W3CDTF">2006-11-20T16:04:00Z</dcterms:modified>
  <cp:revision>1</cp:revision>
  <dc:subject/>
  <dc:title> </dc:title>
</cp:coreProperties>
</file>