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457200" cy="2514600"/>
                <wp:effectExtent l="2413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pt" to="368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1371600" cy="26289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9pt" to="251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1600200" cy="1600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pt" to="179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800100" cy="6858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116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63pt;margin-top:4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228600" cy="685800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34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914400" cy="685800"/>
                <wp:effectExtent l="3175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88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228600" cy="685800"/>
                <wp:effectExtent l="12065" t="190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69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6858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305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342900" cy="6858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pt" to="395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457200" cy="685800"/>
                <wp:effectExtent l="4445" t="317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pt" to="431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4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228600" cy="800100"/>
                <wp:effectExtent l="15875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53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1943100" cy="800100"/>
                <wp:effectExtent l="0" t="4445" r="190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188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342900" cy="800100"/>
                <wp:effectExtent l="5080" t="1905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pt" to="134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571500" cy="800100"/>
                <wp:effectExtent l="444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pt" to="179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189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114300" cy="685800"/>
                <wp:effectExtent l="5080" t="127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44.9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685800" cy="685800"/>
                <wp:effectExtent l="0" t="381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pt" to="107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571500" cy="685800"/>
                <wp:effectExtent l="3810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0pt" to="152.9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228600" cy="685800"/>
                <wp:effectExtent l="12065" t="190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pt" to="179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9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114300" cy="685800"/>
                <wp:effectExtent l="5080" t="127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2pt" to="53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685800" cy="8001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305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114300" cy="800100"/>
                <wp:effectExtent l="5080" t="1270" r="273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pt" to="314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685800" cy="685800"/>
                <wp:effectExtent l="0" t="3810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8pt" to="368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1600200" cy="80010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377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685800" cy="685800"/>
                <wp:effectExtent l="635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8pt" to="431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0</wp:posOffset>
                </wp:positionV>
                <wp:extent cx="114300" cy="685800"/>
                <wp:effectExtent l="5080" t="127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8pt" to="440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9pt" to="252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9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914400" cy="571500"/>
                <wp:effectExtent l="2540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9pt" to="323.9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0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800100" cy="571500"/>
                <wp:effectExtent l="0" t="4445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9pt" to="440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0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0</wp:posOffset>
                </wp:positionV>
                <wp:extent cx="0" cy="5715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9pt" to="441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9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1257300" cy="685800"/>
                <wp:effectExtent l="635" t="444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2pt" to="251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57200" cy="6858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2pt" to="251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342900" cy="685800"/>
                <wp:effectExtent l="4445" t="254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2pt" to="278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0</wp:posOffset>
                </wp:positionV>
                <wp:extent cx="571500" cy="685800"/>
                <wp:effectExtent l="635" t="3175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2pt" to="323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1371600" cy="685800"/>
                <wp:effectExtent l="635" t="444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2pt" to="440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3200400</wp:posOffset>
                </wp:positionV>
                <wp:extent cx="571500" cy="685800"/>
                <wp:effectExtent l="635" t="3175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2pt" to="440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7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1028700" cy="685800"/>
                <wp:effectExtent l="3175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2pt" to="458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3200400</wp:posOffset>
                </wp:positionV>
                <wp:extent cx="228600" cy="685800"/>
                <wp:effectExtent l="5080" t="1905" r="1206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2pt" to="458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151890" cy="2374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OW MO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0.7pt;height:18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OW 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09855</wp:posOffset>
                </wp:positionV>
                <wp:extent cx="580390" cy="23749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45.7pt;height:18.7pt;mso-wrap-distance-left:9.05pt;mso-wrap-distance-right:9.05pt;mso-wrap-distance-top:0pt;mso-wrap-distance-bottom:0pt;margin-top: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694690" cy="2374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4.7pt;height:18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024255</wp:posOffset>
                </wp:positionV>
                <wp:extent cx="1037590" cy="2374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F LEV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1.7pt;height:18.7pt;mso-wrap-distance-left:9.05pt;mso-wrap-distance-right:9.05pt;mso-wrap-distance-top:0pt;mso-wrap-distance-bottom:0pt;margin-top:8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LF LEV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024255</wp:posOffset>
                </wp:positionV>
                <wp:extent cx="694690" cy="2374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54.7pt;height:18.7pt;mso-wrap-distance-left:9.05pt;mso-wrap-distance-right:9.05pt;mso-wrap-distance-top:0pt;mso-wrap-distance-bottom:0pt;margin-top:8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1024255</wp:posOffset>
                </wp:positionV>
                <wp:extent cx="580390" cy="23749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5.7pt;height:18.7pt;mso-wrap-distance-left:9.05pt;mso-wrap-distance-right:9.05pt;mso-wrap-distance-top:0pt;mso-wrap-distance-bottom:0pt;margin-top:8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024255</wp:posOffset>
                </wp:positionV>
                <wp:extent cx="580390" cy="23749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5.7pt;height:18.7pt;mso-wrap-distance-left:9.05pt;mso-wrap-distance-right:9.05pt;mso-wrap-distance-top:0pt;mso-wrap-distance-bottom:0pt;margin-top:8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1024255</wp:posOffset>
                </wp:positionV>
                <wp:extent cx="580390" cy="23749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N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5.7pt;height:18.7pt;mso-wrap-distance-left:9.05pt;mso-wrap-distance-right:9.05pt;mso-wrap-distance-top:0pt;mso-wrap-distance-bottom:0pt;margin-top:8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3255</wp:posOffset>
                </wp:positionH>
                <wp:positionV relativeFrom="paragraph">
                  <wp:posOffset>1024255</wp:posOffset>
                </wp:positionV>
                <wp:extent cx="580390" cy="35179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NOWFL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5.7pt;height:27.7pt;mso-wrap-distance-left:9.05pt;mso-wrap-distance-right:9.05pt;mso-wrap-distance-top:0pt;mso-wrap-distance-bottom:0pt;margin-top:80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NOWFL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9055</wp:posOffset>
                </wp:positionH>
                <wp:positionV relativeFrom="paragraph">
                  <wp:posOffset>1024255</wp:posOffset>
                </wp:positionV>
                <wp:extent cx="580390" cy="3517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URN 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5.7pt;height:27.7pt;mso-wrap-distance-left:9.05pt;mso-wrap-distance-right:9.05pt;mso-wrap-distance-top:0pt;mso-wrap-distance-bottom:0pt;margin-top:8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URN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2052955</wp:posOffset>
                </wp:positionV>
                <wp:extent cx="466090" cy="23749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6.7pt;height:18.7pt;mso-wrap-distance-left:9.05pt;mso-wrap-distance-right:9.05pt;mso-wrap-distance-top:0pt;mso-wrap-distance-bottom:0pt;margin-top:16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2052955</wp:posOffset>
                </wp:positionV>
                <wp:extent cx="580390" cy="23749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5.7pt;height:18.7pt;mso-wrap-distance-left:9.05pt;mso-wrap-distance-right:9.05pt;mso-wrap-distance-top:0pt;mso-wrap-distance-bottom:0pt;margin-top:16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2052955</wp:posOffset>
                </wp:positionV>
                <wp:extent cx="808990" cy="23749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INDCU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3.7pt;height:18.7pt;mso-wrap-distance-left:9.05pt;mso-wrap-distance-right:9.05pt;mso-wrap-distance-top:0pt;mso-wrap-distance-bottom:0pt;margin-top:161.6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INDC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2967355</wp:posOffset>
                </wp:positionV>
                <wp:extent cx="923290" cy="23749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NIPU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72.7pt;height:18.7pt;mso-wrap-distance-left:9.05pt;mso-wrap-distance-right:9.05pt;mso-wrap-distance-top:0pt;mso-wrap-distance-bottom:0pt;margin-top:23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NIPU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2967355</wp:posOffset>
                </wp:positionV>
                <wp:extent cx="580390" cy="23749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5.7pt;height:18.7pt;mso-wrap-distance-left:9.05pt;mso-wrap-distance-right:9.05pt;mso-wrap-distance-top:0pt;mso-wrap-distance-bottom:0pt;margin-top:23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3881755</wp:posOffset>
                </wp:positionV>
                <wp:extent cx="1266190" cy="23749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KINETIC ARM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99.7pt;height:18.7pt;mso-wrap-distance-left:9.05pt;mso-wrap-distance-right:9.05pt;mso-wrap-distance-top:0pt;mso-wrap-distance-bottom:0pt;margin-top:30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KINETIC AR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2052955</wp:posOffset>
                </wp:positionV>
                <wp:extent cx="694690" cy="35179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RCHFL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27.7pt;mso-wrap-distance-left:9.05pt;mso-wrap-distance-right:9.05pt;mso-wrap-distance-top:0pt;mso-wrap-distance-bottom:0pt;margin-top:16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RCHFL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3155</wp:posOffset>
                </wp:positionH>
                <wp:positionV relativeFrom="paragraph">
                  <wp:posOffset>2052955</wp:posOffset>
                </wp:positionV>
                <wp:extent cx="694690" cy="46609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TIAL FREEZEPROOF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36.7pt;mso-wrap-distance-left:9.05pt;mso-wrap-distance-right:9.05pt;mso-wrap-distance-top:0pt;mso-wrap-distance-bottom:0pt;margin-top:16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TIAL FREEZEPROOF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3255</wp:posOffset>
                </wp:positionH>
                <wp:positionV relativeFrom="paragraph">
                  <wp:posOffset>2052955</wp:posOffset>
                </wp:positionV>
                <wp:extent cx="694690" cy="46609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TIAL FIREPROOF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36.7pt;mso-wrap-distance-left:9.05pt;mso-wrap-distance-right:9.05pt;mso-wrap-distance-top:0pt;mso-wrap-distance-bottom:0pt;margin-top:161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TIAL FIREPROOF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3355</wp:posOffset>
                </wp:positionH>
                <wp:positionV relativeFrom="paragraph">
                  <wp:posOffset>2052955</wp:posOffset>
                </wp:positionV>
                <wp:extent cx="694690" cy="35179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EZING 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27.7pt;mso-wrap-distance-left:9.05pt;mso-wrap-distance-right:9.05pt;mso-wrap-distance-top:0pt;mso-wrap-distance-bottom:0pt;margin-top:16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EEZING 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3055</wp:posOffset>
                </wp:positionH>
                <wp:positionV relativeFrom="paragraph">
                  <wp:posOffset>2967355</wp:posOffset>
                </wp:positionV>
                <wp:extent cx="808990" cy="23749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APE F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63.7pt;height:18.7pt;mso-wrap-distance-left:9.05pt;mso-wrap-distance-right:9.05pt;mso-wrap-distance-top:0pt;mso-wrap-distance-bottom:0pt;margin-top:23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APE F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7455</wp:posOffset>
                </wp:positionH>
                <wp:positionV relativeFrom="paragraph">
                  <wp:posOffset>2967355</wp:posOffset>
                </wp:positionV>
                <wp:extent cx="580390" cy="23749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5.7pt;height:18.7pt;mso-wrap-distance-left:9.05pt;mso-wrap-distance-right:9.05pt;mso-wrap-distance-top:0pt;mso-wrap-distance-bottom:0pt;margin-top:233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3255</wp:posOffset>
                </wp:positionH>
                <wp:positionV relativeFrom="paragraph">
                  <wp:posOffset>2967355</wp:posOffset>
                </wp:positionV>
                <wp:extent cx="694690" cy="23749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E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54.7pt;height:18.7pt;mso-wrap-distance-left:9.05pt;mso-wrap-distance-right:9.05pt;mso-wrap-distance-top:0pt;mso-wrap-distance-bottom:0pt;margin-top:233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EE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3355</wp:posOffset>
                </wp:positionH>
                <wp:positionV relativeFrom="paragraph">
                  <wp:posOffset>2967355</wp:posOffset>
                </wp:positionV>
                <wp:extent cx="808990" cy="23749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APE 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63.7pt;height:18.7pt;mso-wrap-distance-left:9.05pt;mso-wrap-distance-right:9.05pt;mso-wrap-distance-top:0pt;mso-wrap-distance-bottom:0pt;margin-top:233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APE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808990" cy="23749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D F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63.7pt;height:18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LD F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5855</wp:posOffset>
                </wp:positionH>
                <wp:positionV relativeFrom="paragraph">
                  <wp:posOffset>3881755</wp:posOffset>
                </wp:positionV>
                <wp:extent cx="694690" cy="23749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E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18.7pt;mso-wrap-distance-left:9.05pt;mso-wrap-distance-right:9.05pt;mso-wrap-distance-top:0pt;mso-wrap-distance-bottom:0pt;margin-top:30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E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5955</wp:posOffset>
                </wp:positionH>
                <wp:positionV relativeFrom="paragraph">
                  <wp:posOffset>3881755</wp:posOffset>
                </wp:positionV>
                <wp:extent cx="694690" cy="35179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ATE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27.7pt;mso-wrap-distance-left:9.05pt;mso-wrap-distance-right:9.05pt;mso-wrap-distance-top:0pt;mso-wrap-distance-bottom:0pt;margin-top:305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ATE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96055</wp:posOffset>
                </wp:positionH>
                <wp:positionV relativeFrom="paragraph">
                  <wp:posOffset>3881755</wp:posOffset>
                </wp:positionV>
                <wp:extent cx="580390" cy="35179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B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5.7pt;height:27.7pt;mso-wrap-distance-left:9.05pt;mso-wrap-distance-right:9.05pt;mso-wrap-distance-top:0pt;mso-wrap-distance-bottom:0pt;margin-top:30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B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1855</wp:posOffset>
                </wp:positionH>
                <wp:positionV relativeFrom="paragraph">
                  <wp:posOffset>3881755</wp:posOffset>
                </wp:positionV>
                <wp:extent cx="694690" cy="23749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CE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18.7pt;mso-wrap-distance-left:9.05pt;mso-wrap-distance-right:9.05pt;mso-wrap-distance-top:0pt;mso-wrap-distance-bottom:0pt;margin-top:30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CE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81955</wp:posOffset>
                </wp:positionH>
                <wp:positionV relativeFrom="paragraph">
                  <wp:posOffset>3881755</wp:posOffset>
                </wp:positionV>
                <wp:extent cx="694690" cy="35179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ATE FR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27.7pt;mso-wrap-distance-left:9.05pt;mso-wrap-distance-right:9.05pt;mso-wrap-distance-top:0pt;mso-wrap-distance-bottom:0pt;margin-top:30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ATE FR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58:00Z</dcterms:created>
  <dc:creator>Killman</dc:creator>
  <dc:description/>
  <dc:language>en-US</dc:language>
  <cp:lastModifiedBy>Killman</cp:lastModifiedBy>
  <dcterms:modified xsi:type="dcterms:W3CDTF">2006-11-17T10:52:00Z</dcterms:modified>
  <cp:revision>5</cp:revision>
  <dc:subject/>
  <dc:title/>
</cp:coreProperties>
</file>