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4018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4019040"/>
                          <a:chOff x="0" y="0"/>
                          <a:chExt cx="5754240" cy="40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40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2320" y="231840"/>
                            <a:ext cx="5068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H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987640"/>
                            <a:ext cx="86796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CAUSE P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760" y="3443040"/>
                            <a:ext cx="9777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 xml:space="preserve">SUPPRESS PA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688320"/>
                            <a:ext cx="115812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BONUS DEXTE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45900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461160"/>
                            <a:ext cx="759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3440" y="688320"/>
                            <a:ext cx="904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BONUS M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46044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1440" y="458640"/>
                            <a:ext cx="542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688320"/>
                            <a:ext cx="867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BONUS SKI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6044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9840" y="461160"/>
                            <a:ext cx="1375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9760" y="2990880"/>
                            <a:ext cx="101412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INOR HEA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84440" y="322056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440" y="32205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1380960"/>
                            <a:ext cx="108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BRIGHTEN S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9520" y="1609560"/>
                            <a:ext cx="72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918720"/>
                            <a:ext cx="32508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3103200"/>
                            <a:ext cx="119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MINOR HEAL 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3103200"/>
                            <a:ext cx="198936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9760" y="3103920"/>
                            <a:ext cx="5396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310248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2640960"/>
                            <a:ext cx="141228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CURE COMMON ILL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52520" y="2873880"/>
                            <a:ext cx="65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2520" y="2876400"/>
                            <a:ext cx="254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3438360"/>
                            <a:ext cx="10483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DEEPEN W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160" y="322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321048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2074680"/>
                            <a:ext cx="5061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HA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0720" y="2304360"/>
                            <a:ext cx="72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23061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609200"/>
                            <a:ext cx="115812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RELIEVE T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34680" y="1838880"/>
                            <a:ext cx="252000" cy="8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6360" y="921240"/>
                            <a:ext cx="130428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9040" y="241416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13809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2065680"/>
                            <a:ext cx="579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PA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9440" y="2182320"/>
                            <a:ext cx="191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600" y="1838880"/>
                            <a:ext cx="7995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1952640"/>
                            <a:ext cx="25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184608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955160"/>
                            <a:ext cx="577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W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218304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2065680"/>
                            <a:ext cx="25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409120"/>
                            <a:ext cx="5767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TE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9840" y="2300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760" y="229860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2304360"/>
                            <a:ext cx="905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DISBAL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160" y="2185560"/>
                            <a:ext cx="1796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840" y="2413800"/>
                            <a:ext cx="18108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241416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2074680"/>
                            <a:ext cx="25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234360"/>
                            <a:ext cx="1193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DISSOLVE PO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34488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240" y="34488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040" y="11448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1700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228600"/>
                            <a:ext cx="2527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23004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9760" y="3449880"/>
                            <a:ext cx="2520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8680" y="345060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2120" y="356364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1026720"/>
                            <a:ext cx="11581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PSYCHIC ALCOH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160" y="91872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4680" y="1149840"/>
                            <a:ext cx="1120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4520" y="918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1266120"/>
                            <a:ext cx="254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263600"/>
                            <a:ext cx="61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DRU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440" y="1492920"/>
                            <a:ext cx="72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149840"/>
                            <a:ext cx="2353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608480"/>
                            <a:ext cx="255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11523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380960"/>
                            <a:ext cx="867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FORCED R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2960" y="1263600"/>
                            <a:ext cx="5796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3680" y="1493640"/>
                            <a:ext cx="798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760" y="149364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126504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61160"/>
                            <a:ext cx="1014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OFTEN H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2080" y="345600"/>
                            <a:ext cx="3250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2400" y="574200"/>
                            <a:ext cx="613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233640"/>
                            <a:ext cx="506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N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9760" y="345600"/>
                            <a:ext cx="39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233640"/>
                            <a:ext cx="25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722240"/>
                            <a:ext cx="1229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SUPPRESS SYMP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4960" y="1722600"/>
                            <a:ext cx="4705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2600" y="1722240"/>
                            <a:ext cx="254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921240"/>
                            <a:ext cx="83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PAINKI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2520" y="1146240"/>
                            <a:ext cx="83232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608480"/>
                            <a:ext cx="25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574560"/>
                            <a:ext cx="1231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INTENSIFY FEEL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49080" y="80784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458640"/>
                            <a:ext cx="108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920" y="2411640"/>
                            <a:ext cx="687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NAUS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3720" y="2185560"/>
                            <a:ext cx="613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2295360"/>
                            <a:ext cx="255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802080"/>
                            <a:ext cx="8323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RELAX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0" y="918720"/>
                            <a:ext cx="647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680" y="80820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2073240"/>
                            <a:ext cx="1157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ROUGH DIAGN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1839600"/>
                            <a:ext cx="686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1838880"/>
                            <a:ext cx="254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2755440"/>
                            <a:ext cx="18097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Verdana" w:hAnsi="Verdana" w:eastAsia="Times New Roman" w:cs="Verdana"/>
                                  <w:color w:val="000000"/>
                                  <w:lang w:val="cs-CZ" w:bidi="ar-SA"/>
                                </w:rPr>
                                <w:t>TRANSPLANT COMMON ILL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3720" y="2641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360" y="2755800"/>
                            <a:ext cx="5418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2534760"/>
                            <a:ext cx="25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64276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316.45pt" coordorigin="0,0" coordsize="9062,6329">
                <v:rect id="shape_0" stroked="f" o:allowincell="f" style="position:absolute;left:0;top:0;width:9061;height:6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55;top:365;width:7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HIDE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27;top:4705;width:1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CAUSE PAIN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521;top:5422;width:1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 xml:space="preserve">SUPPRESS PAIN 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181;top:1084;width:18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BONUS DEXTERITY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50;top:723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4,726" to="8149,1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3;top:1084;width:14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BONUS M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28;top:725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7,722" to="6951,10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9;top:1084;width:136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BONUS SKI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17;top:725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7,726" to="6952,10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464;top:4710;width:159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INOR HEALING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line id="shape_0" from="8322,5072" to="8322,54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22;top:5072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4;top:2175;width:17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BRIGHTEN S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34,2535" to="8834,47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3,1447" to="8434,2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32;top:4887;width:18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MINOR HEAL OTHER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line id="shape_0" from="1596,4887" to="4728,5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4,4888" to="7463,50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4;top:4886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39;top:4159;width:22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CURE COMMON ILLNESS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shape>
                <v:line id="shape_0" from="6382,4526" to="7406,48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82;top:4530;width:39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7;top:5415;width:165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DEEPEN WOU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,5073" to="854,54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9;top:5056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9;top:3267;width:79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HA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,3629" to="568,4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;top:3632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29;top:2534;width:18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RELIEVE TENSION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line id="shape_0" from="6669,2896" to="7065,41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8,1451" to="7921,25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6;top:3802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2175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4;top:3253;width:91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PA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3,3437" to="4042,3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5,2896" to="5813,32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44;top:3075;width: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2907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59;top:3079;width:90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WE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9,3438" to="5356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0;top:3253;width: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37;top:3794;width:90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TEA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7,3622" to="4787,3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3620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8;top:3629;width:142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DISBALL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8,3442" to="6380,3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3801" to="5128,39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8;top:3802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3267;width: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76;top:369;width:18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DISSOLVE PO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7,543" to="4274,5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543" to="6553,5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77;top:180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184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80;top:360;width:39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77;top:362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14;top:5433;width:39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12;top:5434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1,5612" to="7521,5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5;top:1617;width:182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PSYCHIC ALCOH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8,1447" to="6268,1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9,1811" to="8433,217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2;top:1446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1994;width:39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1;top:1990;width:96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DRU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,2351" to="569,32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9,1811" to="4844,21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;top:2533;width:40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815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91;top:2175;width:1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FORCED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6,1990" to="5468,23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7,2352" to="5814,25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352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992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80;top:726;width:1596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OFTEN H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4,544" to="3475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8,904" to="4843,108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368;width:79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NI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3,544" to="2279,90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5;top:368;width: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50;top:2712;width:193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SUPPRESS SYMPT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6,2713" to="5126,28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5;top:2712;width:40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9;top:1451;width:131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PAINKIL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8,1805" to="2448,289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5;top:2533;width:3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6;top:905;width:19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INTENSIFY FEEL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2,1272" to="1022,144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4,722" to="1194,9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7;top:3798;width:108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NAUS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7,3442" to="4042,3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60;top:3615;width:40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61;top:1263;width:1310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RELAX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2,1447" to="2561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5;top:1273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54;top:3265;width:1821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ROUGH DIAGNO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8,2897" to="7748,3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2896;width:39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78;top:4339;width:284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Verdana" w:hAnsi="Verdana" w:eastAsia="Times New Roman" w:cs="Verdana"/>
                            <w:color w:val="000000"/>
                            <w:lang w:val="cs-CZ" w:bidi="ar-SA"/>
                          </w:rPr>
                          <w:t>TRANSPLANT COMMON ILLN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7,4160" to="3077,4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8,4340" to="6380,4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80;top:3992;width: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4162;width: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0:08:00Z</dcterms:created>
  <dc:creator>Ondřej Tišler</dc:creator>
  <dc:description/>
  <dc:language>en-US</dc:language>
  <cp:lastModifiedBy>Orbit</cp:lastModifiedBy>
  <cp:lastPrinted>2004-10-13T23:05:00Z</cp:lastPrinted>
  <dcterms:modified xsi:type="dcterms:W3CDTF">2006-11-20T16:05:00Z</dcterms:modified>
  <cp:revision>12</cp:revision>
  <dc:subject/>
  <dc:title> </dc:title>
</cp:coreProperties>
</file>