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4                                                     Strana 23                                               Magické předměty</w:t>
      </w:r>
    </w:p>
    <w:p>
      <w:pPr>
        <w:pStyle w:val="Normal"/>
        <w:ind w:right="1" w:hanging="0"/>
        <w:rPr>
          <w:rFonts w:ascii="Times New Roman CE" w:hAnsi="Times New Roman CE" w:cs="Times New Roman CE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Heading1"/>
        <w:ind w:right="1" w:hanging="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Magické předměty</w:t>
      </w:r>
    </w:p>
    <w:p>
      <w:pPr>
        <w:pStyle w:val="Normal"/>
        <w:ind w:right="1" w:hanging="0"/>
        <w:jc w:val="center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Heading2"/>
        <w:ind w:right="1" w:hanging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</w:rPr>
        <w:t>KILLMAN</w:t>
      </w:r>
    </w:p>
    <w:p>
      <w:pPr>
        <w:pStyle w:val="Normal"/>
        <w:ind w:right="1" w:hanging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Heading3"/>
        <w:ind w:right="1" w:hanging="0"/>
        <w:rPr/>
      </w:pPr>
      <w:r>
        <w:rPr>
          <w:rFonts w:cs="Times New Roman CE" w:ascii="Times New Roman CE" w:hAnsi="Times New Roman CE"/>
          <w:sz w:val="24"/>
        </w:rPr>
        <w:t>Platinum ring</w:t>
      </w:r>
      <w:r>
        <w:rPr>
          <w:rFonts w:cs="Times New Roman CE" w:ascii="Times New Roman CE" w:hAnsi="Times New Roman CE"/>
          <w:b w:val="false"/>
          <w:sz w:val="24"/>
        </w:rPr>
        <w:t xml:space="preserve"> (Platinový prsten)</w:t>
      </w:r>
    </w:p>
    <w:p>
      <w:pPr>
        <w:pStyle w:val="Normal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180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33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platinový prsten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4 dny, dom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0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ento prsten zvyšuje Hbitost nositele o +1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Onyx ring </w:t>
      </w:r>
      <w:r>
        <w:rPr>
          <w:rFonts w:cs="Times New Roman CE" w:ascii="Times New Roman CE" w:hAnsi="Times New Roman CE"/>
          <w:b w:val="false"/>
          <w:sz w:val="24"/>
        </w:rPr>
        <w:t>(Onyxový prsten)</w:t>
      </w:r>
    </w:p>
    <w:p>
      <w:pPr>
        <w:pStyle w:val="Normal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180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305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zlatý prsten s onyxem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4 dny, dom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0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ento prsten zvyšuje Moudrost nositele o +1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b/>
          <w:sz w:val="24"/>
        </w:rPr>
        <w:t>Aquamarine ring</w:t>
      </w:r>
      <w:r>
        <w:rPr>
          <w:rFonts w:cs="Times New Roman CE" w:ascii="Times New Roman CE" w:hAnsi="Times New Roman CE"/>
          <w:sz w:val="24"/>
        </w:rPr>
        <w:t xml:space="preserve"> (Akvamarínový prsten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2260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1800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mithrilový prsten s akvamarínem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7 dní, dom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-20%, alchymista 16., vzácný</w:t>
      </w:r>
    </w:p>
    <w:p>
      <w:pPr>
        <w:pStyle w:val="TextBody"/>
        <w:ind w:right="1" w:hanging="0"/>
        <w:rPr/>
      </w:pPr>
      <w:r>
        <w:rPr>
          <w:rFonts w:cs="Times New Roman CE" w:ascii="Times New Roman CE" w:hAnsi="Times New Roman CE"/>
        </w:rPr>
        <w:t xml:space="preserve">POPIS: Tento prsten zvyšuje průtok o 10%, Hbi, Zru a Kra o +2, IQ, Mou a Jed o +1. Dává odolnost +20% proti mrazu a +10% proti </w:t>
      </w:r>
      <w:r>
        <w:rPr>
          <w:rFonts w:eastAsia="Symbol" w:cs="Symbol" w:ascii="Symbol" w:hAnsi="Symbol"/>
        </w:rPr>
        <w:t></w:t>
      </w:r>
      <w:r>
        <w:rPr>
          <w:rFonts w:cs="Times New Roman CE" w:ascii="Times New Roman CE" w:hAnsi="Times New Roman CE"/>
        </w:rPr>
        <w:t>. Na den má 65 magů na kouzla: Cleaner, Power Open, Misstarget, Annihilation, Wandering Bomb, Wrath of Shagadlingar, Cloak of Disguise, Sigma Anvil, Ilusionary Object a Neviditelnost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1" w:hanging="0"/>
        <w:rPr/>
      </w:pPr>
      <w:r>
        <w:rPr>
          <w:rFonts w:cs="Times New Roman CE" w:ascii="Times New Roman CE" w:hAnsi="Times New Roman CE"/>
          <w:sz w:val="24"/>
        </w:rPr>
        <w:t>Boots of hardness</w:t>
      </w:r>
      <w:r>
        <w:rPr>
          <w:rFonts w:cs="Times New Roman CE" w:ascii="Times New Roman CE" w:hAnsi="Times New Roman CE"/>
          <w:b w:val="false"/>
          <w:sz w:val="24"/>
        </w:rPr>
        <w:t xml:space="preserve"> (Boty tvrdosti)</w:t>
      </w:r>
    </w:p>
    <w:p>
      <w:pPr>
        <w:pStyle w:val="Normal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245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19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boty z tvrdé kůže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6 dní, dom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0%, alchymista 6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yto boty, kterým se lidově říká „kopačky“ zvyšují nositelovu sílu kopu o +5, strop životů o +5 a OČ o +1.</w:t>
      </w:r>
      <w:r>
        <w:br w:type="page"/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4                                                      Strana 24                                              Magické předměty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b/>
          <w:sz w:val="24"/>
        </w:rPr>
        <w:t xml:space="preserve">Silver wand </w:t>
      </w:r>
      <w:r>
        <w:rPr>
          <w:rFonts w:cs="Times New Roman CE" w:ascii="Times New Roman CE" w:hAnsi="Times New Roman CE"/>
          <w:sz w:val="24"/>
        </w:rPr>
        <w:t>(Stříbrná hůlka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1265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8600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stříbrná tyčinka, která byla vystavena působení astrálních si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8 dní, dom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-15%, theurg 16., vzácné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POPIS: Tato asi 30 coulů dlouhá hůlka ze stříbra, na konci opatřená kuličkou, zvyšuje výkonnost transportních kouzel o 20%, kromě toho dokáže udržet vlastní magii do výše 50 mg. Magii hůlka dokáže získat pouze prostřednictvím astronu či jiného prostředku spojení s astrálními sférami anebo vysátím od démona, který má vlastní magenergii. Hůlka dokáže vysát 5 magů za kolo, a je-li nabita na více jak 50 magů, probíjí a magenergie odtéká, přičemž hůlka může být poškozena. Hůlka dokáže sesílat kouzla Hyperprostor II, Replace, Quickjammer, Levitace, Bílá střela, Ledové šipky a Counterflash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b/>
          <w:sz w:val="24"/>
        </w:rPr>
        <w:t xml:space="preserve">Merxad´s fiery potion </w:t>
      </w:r>
      <w:r>
        <w:rPr>
          <w:rFonts w:cs="Times New Roman CE" w:ascii="Times New Roman CE" w:hAnsi="Times New Roman CE"/>
          <w:sz w:val="24"/>
        </w:rPr>
        <w:t>(Merxadův ohnivý lektvar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95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65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dračí sliny, nebo krev ohnivého démon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2,5 hodiny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0%, alchymista 8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ento lektvar po vypití ubere postavě 3k20 životů, ale maximálně 30% maxima. Lektvar obdaří příjemce 100% odolností proti ohni, je-li cíl již 90 a více% odolný, zvýší jeho odolnost o 40%. Lektvar se podává hořící ve speciálním žáruvzdorném flakónu (vzplane sám po kontaktu se vzduchem), má oranžovou barvu a 2-3 dny po požití se dají čekat zažívací obtíže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1" w:hanging="0"/>
        <w:rPr>
          <w:rFonts w:ascii="Times New Roman CE" w:hAnsi="Times New Roman CE" w:cs="Times New Roman CE"/>
          <w:b w:val="false"/>
          <w:b w:val="fals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Kočičí krystal </w:t>
      </w:r>
    </w:p>
    <w:p>
      <w:pPr>
        <w:pStyle w:val="Normal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32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16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citrín, 0,1 EP kočky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5 dní, dom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-5%, alchymista 10., neobvyklé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ento magický krystal odpuzuje myši a jiné drobné hlodavce, je vysoce nepravděpodobné, že by se tato havěť vyskytla v okruhu s poloměrem 10 sáhů od krystalu. Krystal vydrží fungovat 6+k6 let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b/>
          <w:sz w:val="24"/>
        </w:rPr>
        <w:t xml:space="preserve">Spy paper </w:t>
      </w:r>
      <w:r>
        <w:rPr>
          <w:rFonts w:cs="Times New Roman CE" w:ascii="Times New Roman CE" w:hAnsi="Times New Roman CE"/>
          <w:sz w:val="24"/>
        </w:rPr>
        <w:t>(Špiónský papír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6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85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papír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16 hodin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NÁROČNOST: 0%, pyrofor 10., speciální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Cokoli je napsáno na tento papír zmizí, nezůstanou ani rýhy, po 2-48 hodinách, jak bylo určeno při výrobě. Papír vypadá jako obyčejný, ani magie není vidět. Suroviny a magie platí pro velikost A4.</w:t>
      </w:r>
      <w:r>
        <w:br w:type="page"/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4                                                      Strana 25                                              Magické předměty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Heading3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Uspávací bomb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12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125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kožená nádoba (či z jiného měkkého materiálu) + můří křídl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1 den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0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ento předmět tvarem připomíná klasickou bombu, ale je lehký. Bomba se odpaluje doutnákem, který aktivuje slabou výbušninu, a tím uvolní plyn uvnitř. Plyn zasáhne oblast o poloměru 5 sáhů, ve volném prostranství je unášen větrem, než se asi po 20 minutách rozptýlí. Plyn má uspávací účinky – past fodl. 12 -/ spánek 1k8 hodin. Plyn má modrou barvu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ioraxin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38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245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magvod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8 hodin, dom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-6%, pyrofor 10., neobvyklý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ento jed lze použít jak k otrávení zbraní, tak do jídla. Jed má namodralou barvu, není cítit a má slabou chuť do kysela. Jed účinkuje, v případě zásahu otrávenou zbraní do 15 minut, jinak do 30 minut. Účinky jedu se projeví podobně infarktu, neboť jed napadá srdce, oslabuje tento sval a způsobuje jeho zástavu. Jedná se o past fodl. 2/8/15 přičemž při úspěchu proti 15 -, proti 8 2k20 životů, proti 2 75% životů, ale minimálně 5k20, při úplném neúspěchu smrt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b/>
          <w:sz w:val="24"/>
        </w:rPr>
        <w:t xml:space="preserve">Ring of shaking hands </w:t>
      </w:r>
      <w:r>
        <w:rPr>
          <w:rFonts w:cs="Times New Roman CE" w:ascii="Times New Roman CE" w:hAnsi="Times New Roman CE"/>
          <w:sz w:val="24"/>
        </w:rPr>
        <w:t>(Prsten třesoucích se rukou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250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56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zlatý prsten s růženínem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ÝROBA: 4 dny, dom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-8%, alchymista 10., speciální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ento prsten je prokletý a způsobuje postih na Zručnost –6, přičemž nositeli připadá náramně pěkný a vkusný. Nositel jej nechce sundat, natož dát z ruky, a je-li mu odňat bude se po něm shánět jako po ohromné cennosti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The staff of swamp man </w:t>
      </w:r>
      <w:r>
        <w:rPr>
          <w:rFonts w:cs="Times New Roman CE" w:ascii="Times New Roman CE" w:hAnsi="Times New Roman CE"/>
          <w:b w:val="false"/>
          <w:sz w:val="24"/>
        </w:rPr>
        <w:t>(Hůl bažinního muže)</w:t>
      </w:r>
    </w:p>
    <w:p>
      <w:pPr>
        <w:pStyle w:val="Normal"/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367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SUROVINY: 2800 zl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ÁKLAD: větev stromu, rostoucího v bažině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VÝROBA: 12 dní, dom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-15%, theurg 18., speciální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ato vycházková hůl, je-li někomu darována, se majiteli zdá jako nezbytnost při jakékoli cestě ven. Hůl vzbuzuje nepřátelské nálady, až nenávist v okolních bytostech, inteligentních i zvířat.</w:t>
      </w:r>
    </w:p>
    <w:sectPr>
      <w:type w:val="nextPage"/>
      <w:pgSz w:w="11906" w:h="16838"/>
      <w:pgMar w:left="1417" w:right="28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34"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8T10:25:00Z</dcterms:created>
  <dc:creator>kra</dc:creator>
  <dc:description/>
  <dc:language>en-US</dc:language>
  <cp:lastModifiedBy>Petr Král</cp:lastModifiedBy>
  <cp:lastPrinted>2000-03-01T08:12:00Z</cp:lastPrinted>
  <dcterms:modified xsi:type="dcterms:W3CDTF">2000-06-05T12:53:00Z</dcterms:modified>
  <cp:revision>12</cp:revision>
  <dc:subject/>
  <dc:title>PORTÁL  č</dc:title>
</cp:coreProperties>
</file>