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right="1" w:hanging="0"/>
        <w:rPr/>
      </w:pPr>
      <w:r>
        <w:rPr>
          <w:rFonts w:cs="Times New Roman CE" w:ascii="Times New Roman CE" w:hAnsi="Times New Roman CE"/>
        </w:rPr>
        <w:t>PORTÁL  č. X                                               Strana xx                                                 KILLMAN</w:t>
      </w:r>
      <w:r>
        <w:rPr>
          <w:rFonts w:eastAsia="Symbol" w:cs="Symbol" w:ascii="Symbol" w:hAnsi="Symbol"/>
        </w:rPr>
        <w:t></w:t>
      </w:r>
      <w:r>
        <w:rPr>
          <w:rFonts w:cs="Times New Roman CE" w:ascii="Times New Roman CE" w:hAnsi="Times New Roman CE"/>
        </w:rPr>
        <w:t>S TOME</w:t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eastAsia="Symbol" w:cs="Symbol" w:ascii="Symbol" w:hAnsi="Symbol"/>
          <w:sz w:val="24"/>
        </w:rPr>
        <w:t></w:t>
      </w:r>
    </w:p>
    <w:p>
      <w:pPr>
        <w:pStyle w:val="Normal"/>
        <w:tabs>
          <w:tab w:val="clear" w:pos="708"/>
          <w:tab w:val="left" w:pos="0" w:leader="none"/>
        </w:tabs>
        <w:ind w:right="1" w:hanging="0"/>
        <w:jc w:val="center"/>
        <w:rPr>
          <w:rFonts w:ascii="Times New Roman CE" w:hAnsi="Times New Roman CE" w:cs="Times New Roman CE"/>
          <w:b/>
          <w:b/>
          <w:sz w:val="40"/>
        </w:rPr>
      </w:pPr>
      <w:r>
        <w:rPr>
          <w:rFonts w:cs="Times New Roman CE" w:ascii="Times New Roman CE" w:hAnsi="Times New Roman CE"/>
          <w:b/>
          <w:sz w:val="40"/>
        </w:rPr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eastAsia="Symbol" w:cs="Symbol" w:ascii="Symbol" w:hAnsi="Symbol"/>
          <w:sz w:val="24"/>
        </w:rPr>
        <w:t></w:t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sz w:val="24"/>
        </w:rPr>
        <w:t xml:space="preserve">KOUZLO: </w:t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MAGENERGIE: </w:t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VYVOLÁNÍ: </w:t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/>
      </w:pPr>
      <w:r>
        <w:rPr>
          <w:rFonts w:cs="Times New Roman CE" w:ascii="Times New Roman CE" w:hAnsi="Times New Roman CE"/>
          <w:sz w:val="24"/>
        </w:rPr>
        <w:t xml:space="preserve">TRVÁNÍ: </w:t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DOSAH: </w:t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ROZSAH: </w:t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ZAŘAZENÍ: </w:t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NÁROČNOST: </w:t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ČAS: </w:t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ÚNAVA: </w:t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POPIS: </w:t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eastAsia="Symbol" w:cs="Symbol" w:ascii="Symbol" w:hAnsi="Symbol"/>
          <w:sz w:val="24"/>
        </w:rPr>
        <w:t></w:t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sz w:val="24"/>
        </w:rPr>
        <w:t xml:space="preserve">KOUZLO: </w:t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MAGENERGIE: </w:t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VYVOLÁNÍ: </w:t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TRVÁNÍ: </w:t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DOSAH: </w:t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ROZSAH: </w:t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ZAŘAZENÍ: </w:t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NÁROČNOST: </w:t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ČAS: </w:t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ÚNAVA: </w:t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POPIS: </w:t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eastAsia="Symbol" w:cs="Symbol" w:ascii="Symbol" w:hAnsi="Symbol"/>
          <w:sz w:val="24"/>
        </w:rPr>
        <w:t></w:t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sz w:val="24"/>
        </w:rPr>
        <w:t xml:space="preserve">KOUZLO: </w:t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MAGENERGIE: </w:t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VYVOLÁNÍ: </w:t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TRVÁNÍ: </w:t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DOSAH: </w:t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ROZSAH: </w:t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ZAŘAZENÍ: </w:t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NÁROČNOST: </w:t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ČAS: </w:t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ÚNAVA: </w:t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OPIS: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/>
      </w:pPr>
      <w:r>
        <w:rPr>
          <w:rFonts w:cs="Times New Roman CE" w:ascii="Times New Roman CE" w:hAnsi="Times New Roman CE"/>
          <w:sz w:val="24"/>
        </w:rPr>
        <w:t>PORTÁL  č. X                                                  Strana xx                                              KILLMAN</w:t>
      </w:r>
      <w:r>
        <w:rPr>
          <w:rFonts w:eastAsia="Symbol" w:cs="Symbol" w:ascii="Symbol" w:hAnsi="Symbol"/>
          <w:sz w:val="24"/>
        </w:rPr>
        <w:t></w:t>
      </w:r>
      <w:r>
        <w:rPr>
          <w:rFonts w:cs="Times New Roman CE" w:ascii="Times New Roman CE" w:hAnsi="Times New Roman CE"/>
          <w:sz w:val="24"/>
        </w:rPr>
        <w:t>S TOME</w:t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eastAsia="Symbol" w:cs="Symbol" w:ascii="Symbol" w:hAnsi="Symbol"/>
          <w:sz w:val="24"/>
        </w:rPr>
        <w:t></w:t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sz w:val="24"/>
        </w:rPr>
        <w:t xml:space="preserve">KOUZLO: </w:t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MAGENERGIE: </w:t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VYVOLÁNÍ: </w:t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TRVÁNÍ: </w:t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DOSAH: </w:t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ROZSAH: </w:t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ZAŘAZENÍ: </w:t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NÁROČNOST: </w:t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ČAS: </w:t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ÚNAVA: </w:t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POPIS: </w:t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eastAsia="Symbol" w:cs="Symbol" w:ascii="Symbol" w:hAnsi="Symbol"/>
          <w:sz w:val="24"/>
        </w:rPr>
        <w:t></w:t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sz w:val="24"/>
        </w:rPr>
        <w:t xml:space="preserve">KOUZLO: </w:t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MAGENERGIE: </w:t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VYVOLÁNÍ: </w:t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TRVÁNÍ: </w:t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DOSAH: </w:t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ROZSAH: </w:t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ZAŘAZENÍ: </w:t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NÁROČNOST: </w:t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ČAS: </w:t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ÚNAVA: </w:t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POPIS: </w:t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eastAsia="Symbol" w:cs="Symbol" w:ascii="Symbol" w:hAnsi="Symbol"/>
          <w:sz w:val="24"/>
        </w:rPr>
        <w:t></w:t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sz w:val="24"/>
        </w:rPr>
        <w:t xml:space="preserve">KOUZLO: </w:t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MAGENERGIE: </w:t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VYVOLÁNÍ: </w:t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TRVÁNÍ: </w:t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DOSAH: </w:t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ROZSAH: </w:t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ZAŘAZENÍ: </w:t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NÁROČNOST: </w:t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ČAS: </w:t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ÚNAVA: </w:t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OPIS: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/>
      </w:pPr>
      <w:r>
        <w:rPr>
          <w:rFonts w:cs="Times New Roman CE" w:ascii="Times New Roman CE" w:hAnsi="Times New Roman CE"/>
          <w:sz w:val="24"/>
        </w:rPr>
        <w:t>PORTÁL  č. X                                                  Strana xx                                              KILLMAN</w:t>
      </w:r>
      <w:r>
        <w:rPr>
          <w:rFonts w:eastAsia="Symbol" w:cs="Symbol" w:ascii="Symbol" w:hAnsi="Symbol"/>
          <w:sz w:val="24"/>
        </w:rPr>
        <w:t></w:t>
      </w:r>
      <w:r>
        <w:rPr>
          <w:rFonts w:cs="Times New Roman CE" w:ascii="Times New Roman CE" w:hAnsi="Times New Roman CE"/>
          <w:sz w:val="24"/>
        </w:rPr>
        <w:t>S TOME</w:t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eastAsia="Symbol" w:cs="Symbol" w:ascii="Symbol" w:hAnsi="Symbol"/>
          <w:sz w:val="24"/>
        </w:rPr>
        <w:t></w:t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sz w:val="24"/>
        </w:rPr>
        <w:t xml:space="preserve">KOUZLO: </w:t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MAGENERGIE: </w:t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VYVOLÁNÍ: </w:t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TRVÁNÍ: </w:t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DOSAH: </w:t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ROZSAH: </w:t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ZAŘAZENÍ: </w:t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NÁROČNOST: </w:t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ČAS: </w:t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ÚNAVA: </w:t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POPIS: </w:t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eastAsia="Symbol" w:cs="Symbol" w:ascii="Symbol" w:hAnsi="Symbol"/>
          <w:sz w:val="24"/>
        </w:rPr>
        <w:t></w:t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sz w:val="24"/>
        </w:rPr>
        <w:t xml:space="preserve">KOUZLO: </w:t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/>
      </w:pPr>
      <w:r>
        <w:rPr>
          <w:rFonts w:cs="Times New Roman CE" w:ascii="Times New Roman CE" w:hAnsi="Times New Roman CE"/>
          <w:sz w:val="24"/>
        </w:rPr>
        <w:t xml:space="preserve">MAGENERGIE: </w:t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VYVOLÁNÍ: </w:t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TRVÁNÍ: </w:t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DOSAH: </w:t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ROZSAH: </w:t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ZAŘAZENÍ: </w:t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NÁROČNOST: </w:t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ČAS: </w:t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ÚNAVA: </w:t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POPIS: </w:t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eastAsia="Symbol" w:cs="Symbol" w:ascii="Symbol" w:hAnsi="Symbol"/>
          <w:sz w:val="24"/>
        </w:rPr>
        <w:t></w:t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sz w:val="24"/>
        </w:rPr>
        <w:t xml:space="preserve">KOUZLO: </w:t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MAGENERGIE: </w:t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VYVOLÁNÍ: </w:t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TRVÁNÍ: </w:t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DOSAH: </w:t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ROZSAH: </w:t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ZAŘAZENÍ: </w:t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NÁROČNOST: </w:t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ČAS: </w:t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ÚNAVA: </w:t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OPIS: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right="1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sectPr>
      <w:type w:val="nextPage"/>
      <w:pgSz w:w="11906" w:h="16838"/>
      <w:pgMar w:left="1417" w:right="28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1T10:34:00Z</dcterms:created>
  <dc:creator>kra</dc:creator>
  <dc:description/>
  <dc:language>en-US</dc:language>
  <cp:lastModifiedBy>Petr Král</cp:lastModifiedBy>
  <dcterms:modified xsi:type="dcterms:W3CDTF">2000-06-06T07:41:00Z</dcterms:modified>
  <cp:revision>7</cp:revision>
  <dc:subject/>
  <dc:title>PORTÁL  č</dc:title>
</cp:coreProperties>
</file>