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5                                                      Strana xx                                                              Pravidla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Resistence a účinnost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ILLMAN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ab/>
        <w:t>Resistence i účinnost se udávají v procentech. Resistence značí jak moc je nějaká bytost schopna odolávat účinkům jistých elementů, anebo jak je naopak danými elementy zranitelná. Účinnost zase udává jak intenzivní je daný element v určitém stělesnění. S resistencí se obvykle setkáváme u popisu rozličných nestvůr, postav, anebo kouzelných předmětů, které mohou resistenci zlepšovat. S účinností se setkáme např. u popisu kouzel anebo zvláštních schopností různých bytost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ab/>
        <w:t>Resistence může nabývat kladných i záporných hodnot, v případě záporu se jedná o zranitelnost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-li resistence kladná a nastane-li útok daným elementem, resistence sníží zranění způsobené útokem o tolik procent kolik činí její hodnota. V případě zranitelnosti se naopak zranění o daná procenta zvýš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esistence i účinnost mohou přesáhnout 100%. Účinnost u kouzel a schopností vlastně uvádíme pouze v případě, že se liší od 100%. Pokud účinnost přesahuje 100%, znamená to že dané kouzlo či schopnost působí vyšší než obvyklou intenzitou daného elementu. Pokud má někdo resistenci 100% znamená to, že mu nic nezpůsobí útoky daným elementem s účinností 100% a nižší. Účinnější útoky ovšem zranění způsob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říklad: Kouzlo působí mrazem o intenzitě 200% zranění za 500 životů. Pokud zasáhne postavu s resistencí 50%, způsobí zranění za 375 životů, pokud by bytost měla resistenci 100%, způsobilo by kouzlo zranění za 250 životů, v případě 150% resistence jen 125 životů, pokud by resistence bylo 200 a více%, nezpůsobilo by žádné zraněn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kud je u resistence uvedeno číslo%abs. znamená to, že se jedná o absolutní resistenci, která působí stejně na jakkoli účinné manifestace daného elementu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Účinnost i resistence můžou narůst do maxima 1000%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V případě, že je bytosti zvyšována resistence nad 100%, je potřeba 2% zvýšení na každé 1% reálného zvýšení, nad 200% 3% na 1, nad 300% 4% na 1 atd., takže dosáhnout vysokých hodnot resistence je opravdu vysoké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kud je bytosti s absolutní resistencí menší jak 100% zvyšována odolnost, pak se postupuje tak, že se přičítá vždy do celých 100%, potom se znovu přičte absolutní resistence a od tohoto čísla do další celé 100. Příklad: Máme absolutní resistenci 90%. Pomocí prstenu je resistence zvýšena o 50% - 10% chybí do 100%, přičteme 90, do 200 je třeba 20% zvýšení, přičteme 90, zbylých 20% dá jen 7% reálného zvýšení, takže výsledná resistence bude 90%abs/297% Útok 300% elementem zraní za 1% svá¨ého zranění, útok 400% 1000 životů zraní jen za 26 životů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 xml:space="preserve">Následuje tabulka elementů, udávající všechny myslitelné druhy působení, některá z nichž ani nebudou ve fantasy použity. 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sz w:val="24"/>
        </w:rPr>
      </w:pPr>
      <w:r>
        <w:rPr>
          <w:sz w:val="24"/>
        </w:rPr>
        <w:t>PORTÁL  č. 5                                                      Strana xx                                                              Pravidla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9"/>
        <w:ind w:right="1" w:hanging="0"/>
        <w:rPr/>
      </w:pPr>
      <w:r>
        <w:rPr/>
        <w:t>TABULKA ELEMENTŮ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7703"/>
      </w:tblGrid>
      <w:tr>
        <w:trPr>
          <w:trHeight w:val="247" w:hRule="exac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  <w:lang w:eastAsia="cs-CZ"/>
              </w:rPr>
              <w:t>Element</w:t>
            </w:r>
          </w:p>
        </w:tc>
        <w:tc>
          <w:tcPr>
            <w:tcW w:w="7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b/>
                <w:color w:val="000000"/>
                <w:sz w:val="24"/>
                <w:lang w:eastAsia="cs-CZ"/>
              </w:rPr>
              <w:t>Popis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Omeg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Elektrická energie, iontové výboje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Sigm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Magická energie, surová magie, částečně kouzl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Omicron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Surová energie, stormlighty, blesky (mnoho útočných kouzel), částečně Lasery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Io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Cokoli o vysoké teplotě, oheň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Chi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Cokoli s velmi nízkou teplotou, mráz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Kapp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Pády, nárazy, údery, kinetik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Psi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Usměrněná energie mysli, psionik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Alf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Zápas, bojová umění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Be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Sečné a bodné útoky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The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Kyselin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Dze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Jedy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Gamm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Radioaktivita, gamma paprsky atd.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Epsilon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Esence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Del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SP síl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Tau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Smrt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Fi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Život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Ksi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Nemoce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Et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Emoce, empatie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Mi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Antihmota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Lambda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Antipaprsky</w:t>
            </w:r>
          </w:p>
        </w:tc>
      </w:tr>
      <w:tr>
        <w:trPr>
          <w:trHeight w:val="440" w:hRule="exact"/>
        </w:trPr>
        <w:tc>
          <w:tcPr>
            <w:tcW w:w="18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Ro</w:t>
            </w:r>
          </w:p>
        </w:tc>
        <w:tc>
          <w:tcPr>
            <w:tcW w:w="770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rFonts w:ascii="Times New Roman CE" w:hAnsi="Times New Roman CE" w:cs="Times New Roman CE"/>
                <w:color w:val="000000"/>
                <w:sz w:val="24"/>
                <w:lang w:eastAsia="cs-CZ"/>
              </w:rPr>
            </w:pPr>
            <w:r>
              <w:rPr>
                <w:rFonts w:cs="Times New Roman CE" w:ascii="Times New Roman CE" w:hAnsi="Times New Roman CE"/>
                <w:color w:val="000000"/>
                <w:sz w:val="24"/>
                <w:lang w:eastAsia="cs-CZ"/>
              </w:rPr>
              <w:t>Antimagie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6" w:leader="none"/>
      </w:tabs>
      <w:ind w:right="-1134" w:hanging="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06" w:leader="none"/>
      </w:tabs>
      <w:ind w:right="-52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ind w:right="1" w:hanging="0"/>
      <w:jc w:val="center"/>
      <w:outlineLvl w:val="8"/>
    </w:pPr>
    <w:rPr>
      <w:rFonts w:ascii="Times New Roman CE" w:hAnsi="Times New Roman CE" w:cs="Times New Roman CE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1134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22:00Z</dcterms:created>
  <dc:creator>kra</dc:creator>
  <dc:description/>
  <dc:language>en-US</dc:language>
  <cp:lastModifiedBy>Petr Král</cp:lastModifiedBy>
  <dcterms:modified xsi:type="dcterms:W3CDTF">2001-11-13T14:50:00Z</dcterms:modified>
  <cp:revision>4</cp:revision>
  <dc:subject/>
  <dc:title>PORTÁL  č</dc:title>
</cp:coreProperties>
</file>