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ind w:right="1" w:hanging="0"/>
        <w:rPr/>
      </w:pPr>
      <w:r>
        <w:rPr>
          <w:rFonts w:cs="Times New Roman CE" w:ascii="Times New Roman CE" w:hAnsi="Times New Roman CE"/>
        </w:rPr>
        <w:t>PORTÁL  č. 4                                               Strana 20                                                  KILLMAN</w:t>
      </w:r>
      <w:r>
        <w:rPr>
          <w:rFonts w:eastAsia="Symbol" w:cs="Symbol" w:ascii="Symbol" w:hAnsi="Symbol"/>
        </w:rPr>
        <w:t></w:t>
      </w:r>
      <w:r>
        <w:rPr>
          <w:rFonts w:cs="Times New Roman CE" w:ascii="Times New Roman CE" w:hAnsi="Times New Roman CE"/>
        </w:rPr>
        <w:t>S TOME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2"/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KOUZLA S KOUZL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PASS SPELL</w:t>
      </w:r>
      <w:r>
        <w:rPr>
          <w:rFonts w:cs="Times New Roman CE" w:ascii="Times New Roman CE" w:hAnsi="Times New Roman CE"/>
          <w:sz w:val="24"/>
        </w:rPr>
        <w:t xml:space="preserve"> (Předej kouzlo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5% magenergie předávaného kouzla, minimálně 3 mag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1 ko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ihned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5 sáh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Transportní/Kvalitativní kouzlo A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7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2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ímto kouzlem je možné předat zafreezované kouzlo jinému tvoru. Cílový tvor musí kouzlo udržovat při meditaci, pokud nemá vlastní magenergii, kouzlo se uvolní za 1k20 +5 dní. Tvoru, jenž není kouzelníkem musí být vysvětleno jak kouzlo uvolnit. Pokud je cílový tvor neinteligentní, či velmi málo inteligentní (zvíře), kouzlo nemůže seslat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 xml:space="preserve">EFFICIENCY QUANTIFIER </w:t>
      </w:r>
      <w:r>
        <w:rPr>
          <w:rFonts w:cs="Times New Roman CE" w:ascii="Times New Roman CE" w:hAnsi="Times New Roman CE"/>
          <w:sz w:val="24"/>
        </w:rPr>
        <w:t>(Kvantifikátor efektivnosti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4 mag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součástí kouz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jako kouzlo s nímž je seslán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0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valitativní/Pomocné kouzlo M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2, -15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+10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3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sníží energetickou náročnost kouzla při seslání o 15%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POWER OVERLOAD</w:t>
      </w:r>
      <w:r>
        <w:rPr>
          <w:rFonts w:cs="Times New Roman CE" w:ascii="Times New Roman CE" w:hAnsi="Times New Roman CE"/>
          <w:sz w:val="24"/>
        </w:rPr>
        <w:t xml:space="preserve"> (Silové přetížení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,5* energie kouzla +5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součástí kouz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jako kouzlo s nímž je seslán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0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Pomocné kouzlo D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-5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+3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5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zdvojnásobí účinek útočného kouzla co do zranění, u kouzel typu výbuch zvýší poloměr 1,25*.</w:t>
      </w:r>
      <w:r>
        <w:br w:type="page"/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PORTÁL  č. 4                                                  Strana 21                                              KILLMAN</w:t>
      </w:r>
      <w:r>
        <w:rPr>
          <w:rFonts w:eastAsia="Symbol" w:cs="Symbol" w:ascii="Symbol" w:hAnsi="Symbol"/>
          <w:sz w:val="24"/>
        </w:rPr>
        <w:t></w:t>
      </w:r>
      <w:r>
        <w:rPr>
          <w:rFonts w:cs="Times New Roman CE" w:ascii="Times New Roman CE" w:hAnsi="Times New Roman CE"/>
          <w:sz w:val="24"/>
        </w:rPr>
        <w:t>S TOME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TRANSPLANT SPELL</w:t>
      </w:r>
      <w:r>
        <w:rPr>
          <w:rFonts w:cs="Times New Roman CE" w:ascii="Times New Roman CE" w:hAnsi="Times New Roman CE"/>
          <w:sz w:val="24"/>
        </w:rPr>
        <w:t xml:space="preserve"> (Přenes kouzlo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1 + 10% magenergie kouzla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2 ko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ihned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20 sáh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Transportní/Kvalitativní kouzlo D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2, -1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20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6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umožňuje změnit cíl fungujícího kouzla. Kouzlo samozřejmě musí být takové povahy, že je jeho působení zvratné po odstranění. Nový cíl musí být platný cíl pro dané kouzlo a musí se nacházet v dosahu Transplantu. Některá kouzla mohou být tímto kouzlem poškozena a na jiné nemusí vůbec fungovat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VAMPIRIZE</w:t>
      </w:r>
      <w:r>
        <w:rPr>
          <w:rFonts w:cs="Times New Roman CE" w:ascii="Times New Roman CE" w:hAnsi="Times New Roman CE"/>
          <w:sz w:val="24"/>
        </w:rPr>
        <w:t xml:space="preserve"> (Upíjení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6 magů + 50% vysáté magenergie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2 ko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ihned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dotek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Protikouzlo D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2, -5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15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8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napadá a snaží se pohltit magenergii jiného kouzla. Úspěšnost kouzla je past ne roz + IQ 10 – neúspěch/ úspěch, která se dále opravuje, je-li cílové kouzlo BSC –6, HSC –3, ASC –0, DSC +2, MSC +dle určení PJ. Pokud kouzelník neuspěje o více než 4, jedná se o fatální neúspěch (může nastat magoploze, spustí se nějaký obranný mechanismus), pokud uspěje o více jak 4, jedná se o fatální úspěch. Při úspěchu kouzelník vysaje 10 + 5k6 magů, při fatálním úspěchu 20 + 10k6 magů, a může sát dál (další hod proti pasti zvýšené o 1). Kouzelník může vysát z kouzla nejvýše 50-80% magenergie, než kouzlo zanikne, vybuchne nebo se jinak zhroutí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 xml:space="preserve">INTEGRITY SCAN </w:t>
      </w:r>
      <w:r>
        <w:rPr>
          <w:rFonts w:cs="Times New Roman CE" w:ascii="Times New Roman CE" w:hAnsi="Times New Roman CE"/>
          <w:sz w:val="24"/>
        </w:rPr>
        <w:t>(Průzkum integrity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0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2 ko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3 ko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5 sáh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Detekční kouzlo A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18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5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umožňuje zjistit zdali je cílové kouzlo neporušené, či nějak poškozené či napadené.</w:t>
      </w:r>
      <w:r>
        <w:br w:type="page"/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PORTÁL  č. 4                                                  Strana 22                                              KILLMAN</w:t>
      </w:r>
      <w:r>
        <w:rPr>
          <w:rFonts w:eastAsia="Symbol" w:cs="Symbol" w:ascii="Symbol" w:hAnsi="Symbol"/>
          <w:sz w:val="24"/>
        </w:rPr>
        <w:t></w:t>
      </w:r>
      <w:r>
        <w:rPr>
          <w:rFonts w:cs="Times New Roman CE" w:ascii="Times New Roman CE" w:hAnsi="Times New Roman CE"/>
          <w:sz w:val="24"/>
        </w:rPr>
        <w:t>S TOME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AUGHMENT MAGIC PATTERNS</w:t>
      </w:r>
      <w:r>
        <w:rPr>
          <w:rFonts w:cs="Times New Roman CE" w:ascii="Times New Roman CE" w:hAnsi="Times New Roman CE"/>
          <w:sz w:val="24"/>
        </w:rPr>
        <w:t xml:space="preserve"> (Posil magické vzory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8+ 25% magenergie kouzla magů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součástí kouz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jako kouzlo s nímž je seslán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0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valitativní/Pomocné kouzlo M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-1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+5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3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způsobí, že cílové kouzlo je odolnější vůči lámání tak, že na jeho zlomení je třeba 4* větší magenergie než obvykle, či pokud se magenergie protikouzla nezvyšuje, má kouzlo 4* větší šanci mu odolat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MODULATION</w:t>
      </w:r>
      <w:r>
        <w:rPr>
          <w:rFonts w:cs="Times New Roman CE" w:ascii="Times New Roman CE" w:hAnsi="Times New Roman CE"/>
          <w:sz w:val="24"/>
        </w:rPr>
        <w:t xml:space="preserve"> (Modulace)</w:t>
      </w:r>
    </w:p>
    <w:p>
      <w:pPr>
        <w:pStyle w:val="Heading3"/>
        <w:ind w:right="1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MAGENERGIE: 10% magenergie kouzla, s nímž je seslán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součástí kouz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jako kouzlo s nímž je seslán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0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Pomocné kouzlo A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+1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2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POPIS: Toto kouzlo změní modulaci magického pole kouzla, čímž ovlivní jak je kouzlo slyšet, případně vidět a jak se chová v rámci jiných magických polí.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BLACK BOX</w:t>
      </w:r>
      <w:r>
        <w:rPr>
          <w:rFonts w:cs="Times New Roman CE" w:ascii="Times New Roman CE" w:hAnsi="Times New Roman CE"/>
          <w:sz w:val="24"/>
        </w:rPr>
        <w:t xml:space="preserve"> (Černá skříňka)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86 magů vytvoření, 6 magů otevření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3 kola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stále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2 sáhy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kouzlo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Praktické kouzlo DSC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28, +24</w:t>
      </w:r>
    </w:p>
    <w:p>
      <w:pPr>
        <w:pStyle w:val="Normal"/>
        <w:ind w:right="1" w:hanging="0"/>
        <w:rPr/>
      </w:pPr>
      <w:r>
        <w:rPr>
          <w:rFonts w:cs="Times New Roman CE" w:ascii="Times New Roman CE" w:hAnsi="Times New Roman CE"/>
          <w:sz w:val="24"/>
        </w:rPr>
        <w:t>ÚNAVA: 7</w:t>
      </w:r>
    </w:p>
    <w:p>
      <w:pPr>
        <w:pStyle w:val="Normal"/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je vestavěno v jiné kouzlu 1. při seslání, 2. dodatečně. Kouzlo se samo nijak neprojevuje až dokud není kouzlo, v němž je obsaženo zrušeno, rozptýleno či jinak zničeno. V okamžiku zničení kouzla Black Box uvolní všechna kouzla v něm obsažená. Kouzla může do Boxu přidávat kdokoli, kdo zná heslo určené při vyvolání tím, že Box otevře a kouzla sešle či předá. Celková magenergie kouzel v Boxu nesmí přesáhnout 20% magenergie hlavního kouzla.</w:t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134" w:hanging="0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134" w:hanging="0"/>
      <w:outlineLvl w:val="2"/>
    </w:pPr>
    <w:rPr>
      <w:rFonts w:ascii="Times New Roman" w:hAnsi="Times New Roman" w:cs="Times New Roman"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1:56:00Z</dcterms:created>
  <dc:creator>kra</dc:creator>
  <dc:description/>
  <dc:language>en-US</dc:language>
  <cp:lastModifiedBy>Petr Král</cp:lastModifiedBy>
  <dcterms:modified xsi:type="dcterms:W3CDTF">2000-06-05T12:53:00Z</dcterms:modified>
  <cp:revision>17</cp:revision>
  <dc:subject/>
  <dc:title>PORTÁL  č</dc:title>
</cp:coreProperties>
</file>