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06" w:leader="none"/>
        </w:tabs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2"/>
        <w:ind w:left="0" w:right="0" w:hanging="0"/>
        <w:rPr>
          <w:b/>
          <w:b/>
        </w:rPr>
      </w:pPr>
      <w:r>
        <w:rPr>
          <w:u w:val="none"/>
        </w:rPr>
        <w:t>PORTÁL  č. 4                                                   Strana  7                                                               Mytologie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jc w:val="center"/>
        <w:rPr>
          <w:rFonts w:ascii="Times New Roman CE" w:hAnsi="Times New Roman CE" w:cs="Times New Roman CE"/>
          <w:b/>
          <w:b/>
          <w:sz w:val="40"/>
        </w:rPr>
      </w:pPr>
      <w:r>
        <w:rPr>
          <w:rFonts w:cs="Times New Roman CE" w:ascii="Times New Roman CE" w:hAnsi="Times New Roman CE"/>
          <w:b/>
          <w:sz w:val="40"/>
        </w:rPr>
        <w:t>GERMÁNSKÁ MYTOLOGIE II</w:t>
      </w:r>
    </w:p>
    <w:p>
      <w:pPr>
        <w:pStyle w:val="Normal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Heading2"/>
        <w:ind w:left="0" w:right="0" w:hanging="0"/>
        <w:rPr/>
      </w:pPr>
      <w:r>
        <w:rPr/>
        <w:t>Zrození bohů ...pokračování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   </w:t>
      </w:r>
      <w:r>
        <w:rPr>
          <w:rFonts w:cs="Times New Roman CE" w:ascii="Times New Roman CE" w:hAnsi="Times New Roman CE"/>
          <w:sz w:val="24"/>
        </w:rPr>
        <w:t xml:space="preserve">V ÁSGARDU se nacházel chrám GLADSHEIM („zářivý domov“), nejkrásnější budova světa, vybavená dvanácti křesly pro bohy. Když si chtěli Ásové postavit hrad, slíbili obru - staviteli za ženu FREYJU, pozdější Ódinovu manželku, postaví-li bohům bez cizí pomoci během zimy hrad. Pomáhat mu mohl jen kůň SVADILFARI („konající nešťastnou jízdu“). Stavba byla až na hradní bránu téměř hotova, když se v lese objevila kobyla, ve kterou se proměnil zlý bůh LOKI. Splašil Svadilfara, a ten utekl. Stavitel musel koně hledat a tím ztratil spoustu času, práci nestihl a nakonec ho bůh Tór zabil svým kladivem. 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   </w:t>
      </w:r>
      <w:r>
        <w:rPr>
          <w:rFonts w:cs="Times New Roman CE" w:ascii="Times New Roman CE" w:hAnsi="Times New Roman CE"/>
          <w:sz w:val="24"/>
        </w:rPr>
        <w:t>V chrámu GLADSHEIMU se nachází také VALHALLA („síň padlých“ nebo „sál vyvolených“), Ódinovo sídlo. V tomto sále, který je vyzdoben oštěpy a štíty a vybaven zlatými sedadly pro bohy i trůnem pro Ódina, se shromažďují všichni muži, kteří zahynuli hrdinskou smrtí (našli smrt na bitevním poli). Valkýry, dcery Ódina a bohyně země JORD (nebo Erdy), které ve službách Ódinových určují, kdo v boji padne, vedou bojovníky do Valhally, kde hrdinové každý večer stolují s Ódinem, jedí maso kance SAEHRÍMNIHO (Saehrímnir, „mořské zvíře černé jako saze“), aby obnovily své síly, a pijí medovinu, jež je získávána z vemena kozy HEIDRÚN (Heidrun). Ódin, doprovázen dvěma vlky GERIM („chtivý“) a FREKIM („žravý“), pije víno.</w:t>
      </w:r>
    </w:p>
    <w:p>
      <w:pPr>
        <w:pStyle w:val="Textvbloku"/>
        <w:ind w:left="0" w:right="0" w:hanging="0"/>
        <w:rPr/>
      </w:pPr>
      <w:r>
        <w:rPr>
          <w:rFonts w:eastAsia="Times New Roman CE"/>
        </w:rPr>
        <w:t xml:space="preserve">         </w:t>
      </w:r>
      <w:r>
        <w:rPr/>
        <w:t xml:space="preserve">Mrtví, kteří nezemřeli na bitevním poli, ale stářím nebo na nějakou nemoc - s vyjímkou utonulých, které k sobě v síti přitahuje RÁN (Ran), žena boha moře ÄGIHO (Ägir, „moře“) - pobývali v NIFLHELU („tmavá Hel“), v říši bohyně HEL. Hel má být napůl černá, napůl bledá, chmurná a krutá. Kdo jednou vstoupí do její říše, už ji nikdy neopustí. Říše Nifhel však v původní germánské mytologii nebyla 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ístem, kde si hříšníci odpykávali trest, jako křesťanské peklo. Představy o tom, že tam provinilci chodili po vřesovišti, hustě porostlém trny, a že musí přebrodit dlouhou řeku, plnou ostrých úlomků ledu, vznikly zřejmě až vlivem křesťanství. Před řekou se prý  v podsvětí nacházela louka, která se v Heliandu nazývala rájem zesnulých.  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  <w:u w:val="single"/>
        </w:rPr>
      </w:pPr>
      <w:r>
        <w:rPr>
          <w:rFonts w:cs="Times New Roman CE" w:ascii="Times New Roman CE" w:hAnsi="Times New Roman CE"/>
          <w:sz w:val="24"/>
          <w:u w:val="single"/>
        </w:rPr>
        <w:t>4.Stvoření světa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   </w:t>
      </w:r>
      <w:r>
        <w:rPr>
          <w:rFonts w:cs="Times New Roman CE" w:ascii="Times New Roman CE" w:hAnsi="Times New Roman CE"/>
          <w:sz w:val="24"/>
        </w:rPr>
        <w:t xml:space="preserve">Po Ymiho smrti, poté co vytekla krev tohoto zabitého obra, nastala potopa světa. Všichni obři z jinovatky se utopili kromě Ymiho vnuka BERGELMIHO (Bergelmir, „řvoucí jako medvěd“, „řvoucí v horách“) a jeho ženy, kteří se zachránili na lodi. 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   </w:t>
      </w:r>
      <w:r>
        <w:rPr>
          <w:rFonts w:cs="Times New Roman CE" w:ascii="Times New Roman CE" w:hAnsi="Times New Roman CE"/>
          <w:sz w:val="24"/>
        </w:rPr>
        <w:t>Bohové, Búriho synové, hodili Ymiho mrtvolu doprostřed Ginnungagapu a stvořili z jeho těla svět. Z Ymiho krve se stalo moře a řeky, z jeho potu vznikla jezera, z jeho masa země, z kostí hory, ze zubů a rozbitých kostí byly vytvořeny skály. Jeho lebka se stala oblohou, z jeho vlasů vznikly stromy. Mozek vyhodili bohové do vzduchu, a tak vznikly mraky. Z Ymiho obočí byl stvořen MIDGARD. Název znamená „sídlo uprostřed“, část mezi nebem a říší mrtvých, obydlenou lidmi. Midgard byl pokládán za střed Země, který byl někdy zobrazován jako hrad. Obklopuje ho praoceán , v němž žije had MIDGARD („had světa“). Ásové hodili hada do praoceánu, kde vyrostl do takové velikosti, že podle některých představ obepínal celou Zemi. S tímto netvorem bojoval Tór, který se několikrát marně pokoušel hada zabít. Vně Midgardu se rozprostírá UTGARD („vnější svět“), svět obrů a jiných nestvůr. Ty spojuje most BIFRÖST („zmrzlá duha“), hlídaný bohem svítání HEIMDALEM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   </w:t>
      </w:r>
      <w:r>
        <w:rPr>
          <w:rFonts w:cs="Times New Roman CE" w:ascii="Times New Roman CE" w:hAnsi="Times New Roman CE"/>
          <w:sz w:val="24"/>
        </w:rPr>
        <w:t xml:space="preserve">V jiných kosmografických modelech byla lokalizace uvedena jinak. Například Mitgard byl přemístěn na západ, Utgard na východ a oba světy byly odděleny řekou a lesem.                                                                                               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Times New Roman CE" w:cs="Times New Roman CE" w:ascii="Times New Roman CE" w:hAnsi="Times New Roman CE"/>
          <w:sz w:val="24"/>
        </w:rPr>
        <w:t xml:space="preserve">                                                                                                         </w:t>
      </w:r>
      <w:r>
        <w:rPr>
          <w:rFonts w:cs="Times New Roman CE" w:ascii="Times New Roman CE" w:hAnsi="Times New Roman CE"/>
          <w:sz w:val="24"/>
        </w:rPr>
        <w:t>...pokračování příště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4"/>
        </w:rPr>
        <w:t xml:space="preserve">                                                                                                                           </w:t>
      </w:r>
      <w:r>
        <w:rPr>
          <w:rFonts w:cs="Times New Roman CE" w:ascii="Times New Roman CE" w:hAnsi="Times New Roman CE"/>
          <w:b/>
          <w:sz w:val="24"/>
        </w:rPr>
        <w:t>Králík Dita</w:t>
      </w:r>
    </w:p>
    <w:sectPr>
      <w:type w:val="nextPage"/>
      <w:pgSz w:w="11906" w:h="16838"/>
      <w:pgMar w:left="1417" w:right="28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E" w:hAnsi="Times New Roman CE" w:cs="Times New Roman CE"/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7" w:right="-1134" w:hanging="0"/>
      <w:outlineLvl w:val="1"/>
    </w:pPr>
    <w:rPr>
      <w:rFonts w:ascii="Times New Roman CE" w:hAnsi="Times New Roman CE" w:cs="Times New Roman CE"/>
      <w:sz w:val="24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397" w:right="-1134" w:hanging="0"/>
    </w:pPr>
    <w:rPr>
      <w:rFonts w:ascii="Times New Roman CE" w:hAnsi="Times New Roman CE" w:cs="Times New Roman C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2:41:00Z</dcterms:created>
  <dc:creator>Dita Mlejnková</dc:creator>
  <dc:description/>
  <dc:language>en-US</dc:language>
  <cp:lastModifiedBy>Petr Král</cp:lastModifiedBy>
  <dcterms:modified xsi:type="dcterms:W3CDTF">2000-06-05T12:55:00Z</dcterms:modified>
  <cp:revision>8</cp:revision>
  <dc:subject/>
  <dc:title> </dc:title>
</cp:coreProperties>
</file>