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2                                                     Strana xx                                               Magické předměty</w:t>
      </w:r>
    </w:p>
    <w:p>
      <w:pPr>
        <w:pStyle w:val="Normal"/>
        <w:ind w:right="-1134" w:hanging="0"/>
        <w:rPr>
          <w:rFonts w:ascii="Times New Roman CE" w:hAnsi="Times New Roman CE" w:cs="Times New Roman CE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1"/>
        <w:ind w:right="-1134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Magické předměty</w:t>
      </w:r>
    </w:p>
    <w:p>
      <w:pPr>
        <w:pStyle w:val="Normal"/>
        <w:ind w:right="-1134" w:hanging="0"/>
        <w:jc w:val="center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2"/>
        <w:ind w:right="-1134" w:hanging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</w:rPr>
        <w:t>KILLMAN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Heading3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  <w:r>
        <w:br w:type="page"/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2                                                      Strana xx                                              Magické předměty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  <w:r>
        <w:br w:type="page"/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>PORTÁL  č. 2                                                      Strana xx                                              Magické předměty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eastAsia="Symbol" w:cs="Symbol" w:ascii="Symbol" w:hAnsi="Symbol"/>
          <w:sz w:val="24"/>
        </w:rPr>
        <w:t></w:t>
      </w:r>
    </w:p>
    <w:p>
      <w:pPr>
        <w:pStyle w:val="Heading3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3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MAGENERGIE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SUROVINY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ZÁKLAD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VÝROBA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NÁROČNOST: </w:t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  <w:t xml:space="preserve">POPIS: </w:t>
      </w:r>
      <w:r>
        <w:br w:type="page"/>
      </w:r>
    </w:p>
    <w:p>
      <w:pPr>
        <w:pStyle w:val="Normal"/>
        <w:ind w:right="-1134" w:hanging="0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3:20:00Z</dcterms:created>
  <dc:creator>kra</dc:creator>
  <dc:description/>
  <dc:language>en-US</dc:language>
  <cp:lastModifiedBy>Petr Král</cp:lastModifiedBy>
  <dcterms:modified xsi:type="dcterms:W3CDTF">2000-01-24T11:47:00Z</dcterms:modified>
  <cp:revision>4</cp:revision>
  <dc:subject/>
  <dc:title>PORTÁL  č</dc:title>
</cp:coreProperties>
</file>