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2"/>
        <w:tabs>
          <w:tab w:val="clear" w:pos="708"/>
          <w:tab w:val="left" w:pos="993" w:leader="none"/>
        </w:tabs>
        <w:ind w:left="0" w:hanging="0"/>
        <w:rPr>
          <w:b w:val="false"/>
          <w:b w:val="false"/>
        </w:rPr>
      </w:pPr>
      <w:r>
        <w:rPr>
          <w:b w:val="false"/>
        </w:rPr>
        <w:t>PORTÁL  č. 4                                                     Strana 8                                                                       Kidy</w:t>
      </w:r>
    </w:p>
    <w:p>
      <w:pPr>
        <w:pStyle w:val="Heading1"/>
        <w:tabs>
          <w:tab w:val="clear" w:pos="708"/>
          <w:tab w:val="left" w:pos="993" w:leader="none"/>
        </w:tabs>
        <w:rPr/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  <w:r>
        <w:rPr>
          <w:rFonts w:cs="Times New Roman CE" w:ascii="Times New Roman CE" w:hAnsi="Times New Roman CE"/>
        </w:rPr>
        <w:t>Legenda o jednorožcích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cs="Times New Roman CE" w:ascii="Times New Roman CE" w:hAnsi="Times New Roman CE"/>
        </w:rPr>
        <w:tab/>
        <w:t xml:space="preserve">Dobrý den, milé děti. Dnes vám budu rozbíjet iluze o jedené z nejkrásnějších lidských legend a to legendě o jednorožcích. Jak jest známo z pohádek a pověstí jednorožci vyhledávají společnost panen a paniců, aby po jejich boku kráčeli překrásnými romantickými lesy. Tyto pověsti původně vznikly někdy za dob antiky, potom na nějakou dobu zmizely z povědomí lidí a později se znovu objevily v renesanci. </w:t>
      </w:r>
    </w:p>
    <w:p>
      <w:pPr>
        <w:pStyle w:val="TextBody"/>
        <w:tabs>
          <w:tab w:val="clear" w:pos="708"/>
          <w:tab w:val="left" w:pos="993" w:leader="none"/>
        </w:tabs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   </w:t>
      </w:r>
      <w:r>
        <w:rPr>
          <w:rFonts w:cs="Times New Roman CE" w:ascii="Times New Roman CE" w:hAnsi="Times New Roman CE"/>
        </w:rPr>
        <w:tab/>
        <w:t xml:space="preserve">Skutečnost je bohužel jiná a mnohem smutnější, než legendy praví. Tato překrásná zvířata, pyšně vypínající svou bělostnou šíji a pohazující svým smyslným rohem jsou ve skutečnosti něčím úplně jiným, než za co se vydávají. 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ab/>
        <w:t>V jednom mají legendy svůj původ opravdu v realitě. Jednorožci vyhledávají osoby bez sexuálních zkušeností, které se samy pohybují po lese a hledají houby, kořínky a jiné roztodivné lesní plody, sloužící jim k jejich bídné obživě, neboť již legendy praví, že jednorožci preferují osoby chudé a bez původu. Později vysvětlím, proč tomu tak je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ab/>
        <w:t xml:space="preserve">Vrátím se k vzniku jednorožců. Tito fantastičtí tvorové byli vymyšleni pubescentními děvčaty, která hledala velkou a silnou osobnost, pomáhající jim překonat nesnáze dospívání. Vzhledem k tehdejším poměrům bylo jako nejpříhodnější zvíře zvolen kůň - tehdejší symbol síly - zvíře, které pomáhalo na polích, tahalo kočáry a sloužilo jako dopravní prostředek pro tehdejší nejvýraznější sexuální symboly - rytíře ve zbrojích. 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ab/>
        <w:t>Vzhledem ke skutečnosti, že rytíři nebyli zase až tak běžně potkávanými osobami, musela se děvčata najít něco jiného, takového, aby to bylo běžné i nezvyklé zároveň. Tou nezvyklostí se stal onen jednorožčí roh, který symbolizuje to, čeho byl původně symbolem rytíř, tj. falus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ab/>
        <w:t xml:space="preserve">Jak jsem slíbil na počátku, objasním vám důvod proč tato zvířata nejsou tím, čím se zdají být. Jejich bytí spočívá v tom, že pomáhají pannám a panicům od jejich problémů největších, ale nijakým příjemným způsobem. Tito tvorové dokáží velmi přesně detekovat stav "poškození" člověka a umí si ho přitáhnout jakýmsi typem charismatického "kouzla" tak, že ona osoba je ovládána a poslouchá bez výhrady vše, co jí jednorožec přikáže, což někteří z nich zneužívali a osoby původně "nepoškozené" byly "poškozeny" a díky tomu již potom pro jednorožce nezajímavé. 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ab/>
        <w:t>Shrnuto a podtrženo - jednorožec, na pohled krásné a moudré zvíře, vzbuzující v pubertálních osůbkách zimničné chvění a způsobující svým zjevem až orgiastický pocit blaha, je vlastně ve skutečnosti brutální násilník, který zneužívá osoby mladistvé a nevinné a je vlastně díky tomu osoba nečestná a nesportovní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</w:t>
      </w:r>
      <w:r>
        <w:rPr>
          <w:rFonts w:cs="Times New Roman CE" w:ascii="Times New Roman CE" w:hAnsi="Times New Roman CE"/>
          <w:sz w:val="24"/>
        </w:rPr>
        <w:tab/>
        <w:t>Doufám, že jste díky tomuto článečku nezískali pocit, že jsem vůči jednorožcům nějak osobně zaujatý, není to pravdou. Podle mého názoru jsou velmi prospěšní lidstvu, jsou osoby, které by si setkání s nimi přály. Doufám že budou dbát mého varování a nezapomenou ve spolupráci s jednorožci použít kondom. Byli bychom neradi, kdyby se nám po světě courali další kříženci se schopnostmi a povahou jednorožců.</w:t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2"/>
        <w:tabs>
          <w:tab w:val="clear" w:pos="708"/>
          <w:tab w:val="left" w:pos="993" w:leader="none"/>
        </w:tabs>
        <w:ind w:left="7080" w:firstLine="708"/>
        <w:rPr/>
      </w:pPr>
      <w:r>
        <w:rPr/>
        <w:t>Bmgc. Kid</w:t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0" w:firstLine="708"/>
      <w:outlineLvl w:val="1"/>
    </w:pPr>
    <w:rPr>
      <w:rFonts w:ascii="Times New Roman CE" w:hAnsi="Times New Roman CE" w:cs="Times New Roman CE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06:57:00Z</dcterms:created>
  <dc:creator>Petr Král</dc:creator>
  <dc:description/>
  <dc:language>en-US</dc:language>
  <cp:lastModifiedBy>Petr Král</cp:lastModifiedBy>
  <cp:lastPrinted>2000-05-30T15:22:00Z</cp:lastPrinted>
  <dcterms:modified xsi:type="dcterms:W3CDTF">2000-06-05T12:51:00Z</dcterms:modified>
  <cp:revision>5</cp:revision>
  <dc:subject/>
  <dc:title>Legenda o jednorožcích</dc:title>
</cp:coreProperties>
</file>