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PORTÁL  č. 1                                                                Strana 4                                                                  Povídka</w:t>
      </w:r>
    </w:p>
    <w:p>
      <w:pPr>
        <w:pStyle w:val="Normal"/>
        <w:rPr>
          <w:rFonts w:ascii="Symbol" w:hAnsi="Symbol" w:eastAsia="Symbol" w:cs="Symbol"/>
        </w:rPr>
      </w:pPr>
      <w:r>
        <w:rPr>
          <w:rFonts w:eastAsia="Symbol" w:cs="Symbol" w:ascii="Symbol" w:hAnsi="Symbol"/>
        </w:rPr>
        <w:t></w:t>
      </w:r>
    </w:p>
    <w:p>
      <w:pPr>
        <w:pStyle w:val="Normal"/>
        <w:jc w:val="center"/>
        <w:rPr/>
      </w:pPr>
      <w:r>
        <w:rPr>
          <w:b/>
          <w:sz w:val="40"/>
        </w:rPr>
        <w:t>Soutěska</w:t>
      </w:r>
      <w:r>
        <w:rPr>
          <w:sz w:val="40"/>
        </w:rPr>
        <w:t xml:space="preserve"> </w:t>
      </w:r>
    </w:p>
    <w:p>
      <w:pPr>
        <w:pStyle w:val="Normal"/>
        <w:jc w:val="center"/>
        <w:rPr>
          <w:sz w:val="28"/>
        </w:rPr>
      </w:pPr>
      <w:r>
        <w:rPr>
          <w:sz w:val="28"/>
        </w:rPr>
      </w:r>
    </w:p>
    <w:p>
      <w:pPr>
        <w:pStyle w:val="Heading1"/>
        <w:rPr/>
      </w:pPr>
      <w:r>
        <w:rPr/>
        <w:t>KILLMAN</w:t>
      </w:r>
    </w:p>
    <w:p>
      <w:pPr>
        <w:pStyle w:val="Normal"/>
        <w:jc w:val="center"/>
        <w:rPr/>
      </w:pPr>
      <w:r>
        <w:rPr/>
      </w:r>
    </w:p>
    <w:p>
      <w:pPr>
        <w:pStyle w:val="Normal"/>
        <w:ind w:firstLine="708"/>
        <w:rPr/>
      </w:pPr>
      <w:r>
        <w:rPr/>
        <w:t>V Harlechském baru Goat</w:t>
      </w:r>
      <w:r>
        <w:rPr>
          <w:rFonts w:eastAsia="Symbol" w:cs="Symbol" w:ascii="Symbol" w:hAnsi="Symbol"/>
        </w:rPr>
        <w:t></w:t>
      </w:r>
      <w:r>
        <w:rPr/>
        <w:t>s bylo opět rušno. Jonathan Bosworth upíjel své pivo a poslouchal rozhovor dvou mladíků u vedlejšího stolu. Byli to, podle jejich řeči, nezkušení nováčci, kteří před nedávnem dostudovali akademii a z nějakého neznámého důvodu se teď chtěli přidat k některé z žoldnéřských jednotek, které zde na Outreachi shánějí nové warriory, ať už z důvodu rozšíření jednotky, anebo jako náhradu za padlé. Jejich rozhovor byl plný těch nesmyslů, kterými jsou mladí warrioři krmeni ve vojenských školách lidmi, kteří OBRa viděli tak akorát v hangáru a skutečný boj viděli jen ve zprávách. I Jonathan byl kdysi takový, ale zkušenost ho naučila.</w:t>
      </w:r>
    </w:p>
    <w:p>
      <w:pPr>
        <w:pStyle w:val="Normal"/>
        <w:ind w:firstLine="708"/>
        <w:rPr/>
      </w:pPr>
      <w:r>
        <w:rPr/>
        <w:t>„</w:t>
      </w:r>
      <w:r>
        <w:rPr/>
        <w:t>Vy jste v bojové akci ještě nebyli, že?“, pronesl Jonathan. Mladíci na chvíli utichli, jakoby si potřebovali zařadit nový podnět. Po chvíli jeden z nich, ten co vypadal starší promluvil:  „ Pane vy si nemyslíte, že OBR je nejsilnější jednotka na bojišti?“</w:t>
      </w:r>
    </w:p>
    <w:p>
      <w:pPr>
        <w:pStyle w:val="Normal"/>
        <w:ind w:firstLine="708"/>
        <w:rPr/>
      </w:pPr>
      <w:r>
        <w:rPr/>
        <w:t xml:space="preserve">„ </w:t>
      </w:r>
      <w:r>
        <w:rPr/>
        <w:t>Někdy je a někdy není, záleží na okolnostech, jsou akce na které se OBR prostě nehodí.“.</w:t>
      </w:r>
    </w:p>
    <w:p>
      <w:pPr>
        <w:pStyle w:val="Normal"/>
        <w:ind w:firstLine="708"/>
        <w:rPr/>
      </w:pPr>
      <w:r>
        <w:rPr/>
        <w:t>„</w:t>
      </w:r>
      <w:r>
        <w:rPr/>
        <w:t>Ale za běžných podmínek je OBR neporazitelný, leda tak těžším OBRem.“, trval si mladík na svém.</w:t>
      </w:r>
    </w:p>
    <w:p>
      <w:pPr>
        <w:pStyle w:val="Normal"/>
        <w:ind w:firstLine="708"/>
        <w:rPr/>
      </w:pPr>
      <w:r>
        <w:rPr/>
        <w:t>„</w:t>
      </w:r>
      <w:r>
        <w:rPr/>
        <w:t xml:space="preserve">Běžné podmínky? To si děláte srandu? Neexistuje bitva, ve které by podmínky byly </w:t>
      </w:r>
      <w:r>
        <w:rPr>
          <w:rFonts w:eastAsia="Symbol" w:cs="Symbol" w:ascii="Symbol" w:hAnsi="Symbol"/>
        </w:rPr>
        <w:t></w:t>
      </w:r>
      <w:r>
        <w:rPr/>
        <w:t>běžné</w:t>
      </w:r>
      <w:r>
        <w:rPr>
          <w:rFonts w:eastAsia="Symbol" w:cs="Symbol" w:ascii="Symbol" w:hAnsi="Symbol"/>
        </w:rPr>
        <w:t></w:t>
      </w:r>
      <w:r>
        <w:rPr/>
        <w:t>. Většinou se něco posere a pak se dělaj věci, který jsou přinejmenším nestandardní.“. Chvíli bylo ticho a pak se dal Jonathan opět do řeči.</w:t>
      </w:r>
    </w:p>
    <w:p>
      <w:pPr>
        <w:pStyle w:val="Normal"/>
        <w:ind w:firstLine="708"/>
        <w:rPr/>
      </w:pPr>
      <w:r>
        <w:rPr/>
        <w:t>„</w:t>
      </w:r>
      <w:r>
        <w:rPr/>
        <w:t>Vidím, že stále nechápete o čem mluvím, a tak vám povím o tom, co se stalo jednomu mýmu kámošovi.</w:t>
      </w:r>
    </w:p>
    <w:p>
      <w:pPr>
        <w:pStyle w:val="Normal"/>
        <w:ind w:firstLine="708"/>
        <w:rPr/>
      </w:pPr>
      <w:r>
        <w:rPr/>
        <w:t xml:space="preserve">To bylo tenkrát za Andurienský krize na jedný z těch okrajových planet, co si člověk nepamatuje jejich jméno ani když tam je. Ten můj kamarád byl tenkrát velitelem falangy a pilotoval Trebucheta. Další OBRy ve falanze byly Jestřáb, Hatchetman a Vosa. Úkol zněl: Zaútočit na kótu 143, zničit všechno co se postaví na odpor a potom se připojit k hlavnímu svazu u města Alosu. V tu chvíli kdy přišel tenhle rozkaz to vypadalo přesně jako </w:t>
      </w:r>
      <w:r>
        <w:rPr>
          <w:rFonts w:eastAsia="Symbol" w:cs="Symbol" w:ascii="Symbol" w:hAnsi="Symbol"/>
        </w:rPr>
        <w:t></w:t>
      </w:r>
      <w:r>
        <w:rPr/>
        <w:t>běžné</w:t>
      </w:r>
      <w:r>
        <w:rPr>
          <w:rFonts w:eastAsia="Symbol" w:cs="Symbol" w:ascii="Symbol" w:hAnsi="Symbol"/>
        </w:rPr>
        <w:t></w:t>
      </w:r>
      <w:r>
        <w:rPr/>
        <w:t xml:space="preserve"> podmínky. OBRy vyrazily ze základny a postupovaly do kopců na kótu 143 svižnou chůzí. Když se na dálkovém radaru objevily nějaké tanky v lesích poblíž vrcholu kopce, zrychlila falanga do běhu. Vosa běžela kus ve předu. Její rychlost a schopnost skoku až na vzdálenost 180 metrů jí předurčovala k průzkumným úkolům, tentokrát měla ale v plánu dostat se do týla tanků a zaútočit na ně tam, kde mají pancíř nejslabší. </w:t>
      </w:r>
    </w:p>
    <w:p>
      <w:pPr>
        <w:pStyle w:val="Normal"/>
        <w:ind w:firstLine="708"/>
        <w:rPr/>
      </w:pPr>
      <w:r>
        <w:rPr/>
        <w:t>Na kopci číhal na přibíhající OBRy v mělkém okopu Shreck a vedle něj Demolisher. Shreck je jeden z nejnebezpečnějších, jaké můžete potkat, nese tři vrhače částic, které když se všechny trefí, dokáží propálit pancíř i těch nejtěžších OBRů. Demolisher se dvěma autokanóny největšího kalibru jaký se dá do tanku anebo OBRa zamontovat nebyl o nic snadnějším soupeřem. Rozkaz velitele byl zaměřit se na Shrecka a Demolisherovi se pokud možno vyhnout.</w:t>
      </w:r>
    </w:p>
    <w:p>
      <w:pPr>
        <w:pStyle w:val="Normal"/>
        <w:ind w:firstLine="708"/>
        <w:rPr/>
      </w:pPr>
      <w:r>
        <w:rPr/>
        <w:t xml:space="preserve">Trebuchet vypálil první, salva dvou RDD však zasáhla jen částečně a jen očadila Shreckův silný přední pancíř. Shreckova odpověď na sebe nedala dlouho čekat, střelec byl zbytečně zbrklý, vystřelil na příliš velkou vzdálenost a nejspíš i bez míření, a tak jen ztratil drahocenný čas, než se jeho zbraně dobily. Další Trebuchetova salva raket byla již přesnější a přidal se i Hatchetmanův autokanón a Jestřábův velký laser. Shreckův pancíř začínal být samá trhlina a jedna raketa roztrhla jeho levý pás, jeho zbraně však byly stále plně funkční. Zaměřil se na Hatchetmana. Ten zpozoroval nebezpečí a odpálil své trysky, přesto ho jeden z vrhačů zasáhl přímo doprostřed trupu a k nepoznání zvrásnil jeho pancíř. Demolisher vystřelil z kanónu po vose a minul. Trebuchet zvolnil tempo a posunul se k levé straně poškozeného nepřítele, zatímco Hatchetman s Jestřábem se přibližovali z předu a palbou laserů několikrát zasáhli Shreckovu věž, ze které vyšlehly plameny ve stejný okamžik, kdy dva z jeho vrhačů zasáhly Jestřába na pravé noze a levém boku. Jestřáb po nárazu zavrávoral a raději ustoupil o pár kroků. Vosa mezitím svým středním laserem a RKD raketami ostřelovala Demolisherův týl. Ten se ale soustředil na Trebucheta, který svými lasery ničil Shreckův levý bok, a přesnou ranou svých kanónů mu ustřelil levou ruku a vážně poškodil pravou nohu. Velitelův Trebuchet se sesul k zemi. Hatchetman skokem zkrátil vzdálenost k Demolisherovi a opřel se do něj celou svou palebnou silou, autokanónem a dvěmi středními lasery. V přímém souboji by byl Hatchetman Demolisherovi rovným soupeřem, Hatchetman váží sice pouhých 45 tun, zato je ale mnohem pohyblivější než tank a je vyzbrojen sekerou, kterážto je nebezpečnou zbraní v soubojích na blízko. </w:t>
      </w:r>
      <w:r>
        <w:br w:type="page"/>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PORTÁL  č. 1                                                                Strana 5                                                                  Povídka</w:t>
      </w:r>
    </w:p>
    <w:p>
      <w:pPr>
        <w:pStyle w:val="Normal"/>
        <w:rPr>
          <w:rFonts w:ascii="Symbol" w:hAnsi="Symbol" w:eastAsia="Symbol" w:cs="Symbol"/>
        </w:rPr>
      </w:pPr>
      <w:r>
        <w:rPr>
          <w:rFonts w:eastAsia="Symbol" w:cs="Symbol" w:ascii="Symbol" w:hAnsi="Symbol"/>
        </w:rPr>
        <w:t></w:t>
      </w:r>
    </w:p>
    <w:p>
      <w:pPr>
        <w:pStyle w:val="Normal"/>
        <w:rPr/>
      </w:pPr>
      <w:r>
        <w:rPr/>
        <w:t>Zde byl navíc podporován Vosou. Jestřáb pokračoval v palbě na Shrecka a ve chvíli kdy se Trebuchet zvedal ze země zasáhl jeho nádrž s palivem. Na místě tanku vybuchla ohnivá koule zapáleného paliva, jejíž svíjející se plameny pomalu slábly a stoupaly skrz koruny stromů k nebi. Nejbližší stromy začaly hořet.</w:t>
      </w:r>
    </w:p>
    <w:p>
      <w:pPr>
        <w:pStyle w:val="Normal"/>
        <w:rPr/>
      </w:pPr>
      <w:r>
        <w:rPr/>
        <w:tab/>
        <w:t>Další Demolisherův výstřel již zdaleka nebyl tak přesný a nic nezasáhl, zato palebná síla celé falangy z něj udělala během okamžiku hromádku šrotu. Posádka opustila tank v očekávání výbuchu.</w:t>
      </w:r>
    </w:p>
    <w:p>
      <w:pPr>
        <w:pStyle w:val="Normal"/>
        <w:rPr/>
      </w:pPr>
      <w:r>
        <w:rPr/>
        <w:tab/>
        <w:t>Znenadání se nad horizontem objevily dva vrtulníky třídy Warrior a svými lehkými autokanóny rozčísly koruny stromů vedle Jestřába. Jestřáb opětoval palbu velkým laserem a Trebuchet odpálil salvu RDD. Obojí minulo. Další dávka vysoce výbušných střel autokanónu z prvního vrtulníku zasáhla Jestřába přímo do hlavy. Pancíř Jestřába je na hlavě obzvláště tenký a po tomto zásahu jej většina odpadla. Druhý vrtulník zasáhl Vosu do levé ruky, a roztrhal jí tak její tenký pancíř. Velitel vypálil ze všech zbývajících zbraní a nějakým zázrakem se mu povedlo zasáhnout rotor jednoho z vrtulníků, který se s kvílením zřítil k zemi, kde se rozprskl na déšť střepin a zapálil vše hořlavé v okruhu patnácti metrů. Druhý vrtulník se dal na ústup a rychle se vzdálil z dostřelu našich zbraní, nemělo smysl jej pronásledovat, žádný z OBRů nedokáže vyvinout takovou rychlost.“</w:t>
      </w:r>
    </w:p>
    <w:p>
      <w:pPr>
        <w:pStyle w:val="Normal"/>
        <w:rPr/>
      </w:pPr>
      <w:r>
        <w:rPr/>
        <w:tab/>
        <w:t xml:space="preserve">Výčepní donesla Jonathanovi další pivo, ten vypil skoro polovinu naráz a pokračoval: „ V tu chvíli zarachotilo rádio a přišel novej rozkaz, místo cesty k Alosu  jsme měli projít nedalekou soutěskou a zastavit postup lehkých tanků nepřítele. </w:t>
      </w:r>
    </w:p>
    <w:p>
      <w:pPr>
        <w:pStyle w:val="Normal"/>
        <w:rPr/>
      </w:pPr>
      <w:r>
        <w:rPr/>
        <w:tab/>
        <w:t>Když jsme lezli do tý soutěsky, byla naše falanga téměř nepoškozená. Trebuchetovi ruky bylo škoda, ale nebylo to nic tak závažného, aby byla zpochybňována bojeschopnost jednotky.</w:t>
      </w:r>
    </w:p>
    <w:p>
      <w:pPr>
        <w:pStyle w:val="Normal"/>
        <w:rPr/>
      </w:pPr>
      <w:r>
        <w:rPr/>
        <w:tab/>
        <w:t>Z ničeho nic se ozvala exploze a Hatchetman sebou fláknul o stěnu kaňonu. Na noze mu chyběl kus pancíře. V první chvíli jsme mysleli, že jsme vlezli do minovýho pole, ale chyba lávky, byli to pěšáci. Ti samí pěšáci co jsme se jim vždycky po večerech vysmívali a nadávali jim do ÚZetPíků nám  teď dávali sodu. Z obou stran kaňonu se na nás spustila palba z pěchotních laserů, kulometů a raketometů. Jestřáb švihnul laserem do křoví, kde se zdálo být kulometné hnízdo, když mu jedna jediná pěchotní raketa zasáhla hlavu zrovna v místě, kde měl utržený pancíř a zdemolovala jeho kokpit. Nevěřili jsme svým očím, začali jsme bezhlavě pálit všude kolem sebe, mlátit rukama a kopat nohama, jako by se na nás valil nějaký hmyz. Viděli jsme mnoho mužů spálených na uhel laserem, těla roztrhaná výbuchy raket, Vosa zašlápla několik neopatrných pěšáků. Palba nepřestávala. RKD raketomet vosy byl vyřazen a velitelova noha se chystala každou chvíli odporoučet, byl schopen jít sotva poloviční rychlostí. Hatchetman z nás vypadal nejlíp, ale jen do chvíle než ho nějakej šťastlivec zasáhl laserem tam, kde má zásobu munice pro autokanón. Výbuch jej rozmetal po okolí. Pilot se nestačil katapultovat, anebo jeho katapultovací systém nefungoval. Zbytek jeho sekery se zasekl do svahu soutěsky.</w:t>
      </w:r>
    </w:p>
    <w:p>
      <w:pPr>
        <w:pStyle w:val="Normal"/>
        <w:rPr/>
      </w:pPr>
      <w:r>
        <w:rPr/>
        <w:tab/>
        <w:t>Pak už to vzalo rychlej konec. Trebuchetova noha dosloužila a veliteli nezbylo než se vzdát, zatímco Vosa uprchla se štěstím do bezpečí jen s ustřelenou levou rukou a poškozeným motorem.</w:t>
      </w:r>
    </w:p>
    <w:p>
      <w:pPr>
        <w:pStyle w:val="Normal"/>
        <w:rPr/>
      </w:pPr>
      <w:r>
        <w:rPr/>
        <w:tab/>
        <w:t>I oni si mysleli, že OBR nemá v boji konkurenci, než je v tý soutěsce dostalo pár chlapíků se zbraněmi, co se můžou srovnávat s výzbrojí OBRa asi tak jako špuntovka s brokovnicí.“.</w:t>
      </w:r>
    </w:p>
    <w:p>
      <w:pPr>
        <w:pStyle w:val="Normal"/>
        <w:rPr/>
      </w:pPr>
      <w:r>
        <w:rPr/>
        <w:tab/>
        <w:t>Jonathan dopil sklenici piva. Po minutě se ho mladší z těch dvou zelenáčů zeptal: „ Ten velitel, to jste byl vy?“. „Ne, já byl v tý Vose.“ odpověděl  Jonathan.</w:t>
      </w:r>
      <w:r>
        <w:br w:type="page"/>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08:22:00Z</dcterms:created>
  <dc:creator>kra</dc:creator>
  <dc:description/>
  <dc:language>en-US</dc:language>
  <cp:lastModifiedBy>kra</cp:lastModifiedBy>
  <cp:lastPrinted>1999-01-25T13:36:00Z</cp:lastPrinted>
  <dcterms:modified xsi:type="dcterms:W3CDTF">1999-01-27T08:21:00Z</dcterms:modified>
  <cp:revision>20</cp:revision>
  <dc:subject/>
  <dc:title>PORTÁL  č</dc:title>
</cp:coreProperties>
</file>