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PORTÁL  č. 1                     Ročník 1                         Strana 3                         Dne 27.1.1999                         Úvod</w:t>
      </w:r>
    </w:p>
    <w:p>
      <w:pPr>
        <w:pStyle w:val="Normal"/>
        <w:rPr>
          <w:rFonts w:ascii="Symbol" w:hAnsi="Symbol" w:eastAsia="Symbol" w:cs="Symbol"/>
        </w:rPr>
      </w:pPr>
      <w:r>
        <w:rPr>
          <w:rFonts w:eastAsia="Symbol" w:cs="Symbol" w:ascii="Symbol" w:hAnsi="Symbol"/>
        </w:rPr>
        <w:t></w:t>
      </w:r>
    </w:p>
    <w:p>
      <w:pPr>
        <w:pStyle w:val="Heading1"/>
        <w:rPr/>
      </w:pPr>
      <w:r>
        <w:rPr/>
        <w:t>ÚVOD</w:t>
      </w:r>
    </w:p>
    <w:p>
      <w:pPr>
        <w:pStyle w:val="Normal"/>
        <w:rPr/>
      </w:pPr>
      <w:r>
        <w:rPr/>
      </w:r>
    </w:p>
    <w:p>
      <w:pPr>
        <w:pStyle w:val="Normal"/>
        <w:jc w:val="center"/>
        <w:rPr>
          <w:b/>
          <w:b/>
          <w:sz w:val="24"/>
        </w:rPr>
      </w:pPr>
      <w:r>
        <w:rPr>
          <w:b/>
          <w:sz w:val="24"/>
        </w:rPr>
        <w:t>aneb</w:t>
      </w:r>
    </w:p>
    <w:p>
      <w:pPr>
        <w:pStyle w:val="Normal"/>
        <w:jc w:val="center"/>
        <w:rPr>
          <w:b/>
          <w:b/>
          <w:sz w:val="24"/>
        </w:rPr>
      </w:pPr>
      <w:r>
        <w:rPr>
          <w:b/>
          <w:sz w:val="24"/>
        </w:rPr>
      </w:r>
    </w:p>
    <w:p>
      <w:pPr>
        <w:pStyle w:val="Normal"/>
        <w:jc w:val="center"/>
        <w:rPr>
          <w:b/>
          <w:b/>
          <w:sz w:val="24"/>
        </w:rPr>
      </w:pPr>
      <w:r>
        <w:rPr>
          <w:b/>
          <w:sz w:val="24"/>
        </w:rPr>
        <w:t>Starého psa novým kouskům …</w:t>
      </w:r>
    </w:p>
    <w:p>
      <w:pPr>
        <w:pStyle w:val="Normal"/>
        <w:jc w:val="center"/>
        <w:rPr>
          <w:b/>
          <w:b/>
          <w:sz w:val="24"/>
        </w:rPr>
      </w:pPr>
      <w:r>
        <w:rPr>
          <w:b/>
          <w:sz w:val="24"/>
        </w:rPr>
      </w:r>
    </w:p>
    <w:p>
      <w:pPr>
        <w:pStyle w:val="Normal"/>
        <w:rPr/>
      </w:pPr>
      <w:r>
        <w:rPr/>
        <w:tab/>
        <w:t>Zdravím vás přátelé. Prosím nepanikařte. Vítám vás v úvodu nezávislého a nezávazného občasníku s názvem Portál. Jelikož Portál vyšel právě prvním číslem, jistě se domníváte, že je novým fanzinem. Skutečně je tomu tak. Jedna věc v něm však není nová, a to je Killman</w:t>
      </w:r>
      <w:r>
        <w:rPr>
          <w:rFonts w:eastAsia="Symbol" w:cs="Symbol" w:ascii="Symbol" w:hAnsi="Symbol"/>
        </w:rPr>
        <w:t></w:t>
      </w:r>
      <w:r>
        <w:rPr/>
        <w:t>s Tome, která je pokračováním stejnojmenného plátku, který jsem vydával v letech 96 a 97. Nyní máme rok 1999 a já opět, po roční pauze, píšu úvod. Za sebe i za vás čtenáře doufám, že jde úvod fanzinu lepšího než bylo KT, a to hned z  několika důvodů. Za prvé - Portál má mnohem širší zaměření, za druhé – na Portálu se nepodílím jen já sám, ale přispívají do něho další osoby, za třetí – zkušenosti z KT se musí někde projevit.</w:t>
      </w:r>
    </w:p>
    <w:p>
      <w:pPr>
        <w:pStyle w:val="Normal"/>
        <w:rPr/>
      </w:pPr>
      <w:r>
        <w:rPr/>
        <w:tab/>
        <w:t xml:space="preserve">Ale abychom pokročily, povím vám, co můžete od Portálu očekávat. </w:t>
      </w:r>
    </w:p>
    <w:p>
      <w:pPr>
        <w:pStyle w:val="Normal"/>
        <w:rPr/>
      </w:pPr>
      <w:r>
        <w:rPr/>
        <w:tab/>
        <w:t>Portál je fanzin zaměřený na SF a fantasy, zvláště pak na hry výše uvedených žánrů. Budou v něm vycházet povídky a recenze, také nová pravidla upravující všeobecně známé Dračí Doupě tak, jak jej používáme na Odrii. Očekávejte také nové nestvůry, magické předměty a v neposlední řadě kouzla. Některé části budou také věnovány pobavení, i když v podstatě celý Portál by měl sloužit ku pobavení, neboť to je důvod, proč se hrají hry jako je Dračí Doupě anebo Battletech. Neberte nás proto vždy stoprocentně vážně, my to tak také nebereme.</w:t>
      </w:r>
    </w:p>
    <w:p>
      <w:pPr>
        <w:pStyle w:val="Normal"/>
        <w:rPr/>
      </w:pPr>
      <w:r>
        <w:rPr/>
        <w:tab/>
        <w:t>Doufám, že jsem vás svým úvodem od čtení Portálu neodradil, a mohu tedy pokračovat stručným popisem toho, co najdete v tomto čísle. První věcí je povídka z prostředí Battletechu, následuje recenze Danghanské kletby, modulu pro DrD. Další věcí je článek mistra magie Kida, který nechám bez komentáře. Tvorba postavy přináší pravidla, která udělají tento proces složitějším a zdlouhavějším, zato však jím vytvoříte postavy komplexnější. V oddělení KT najdete několik kouzel z oboru iluzí, kterýžto je pravidly DrD notoricky opomíjen. Magické předměty jsou nezbytnou součástí většiny fantasy světů, a například na Odrii jsou téměř nedílnou součástí každodenního života, zejména pak života dobrodruhů, v tomto čísle najdete několik předmětů, které může alchymista vyrobit, z nichž některé jsou určeny k podpoře postav a jiné k čirému škození. Nestvůry magických kruhů by měly pomoci PJům, kteří hodlají poslat postavy do takových míst.</w:t>
      </w:r>
    </w:p>
    <w:p>
      <w:pPr>
        <w:pStyle w:val="Normal"/>
        <w:rPr/>
      </w:pPr>
      <w:r>
        <w:rPr/>
        <w:tab/>
        <w:t>Nyní můžete bez obav začít číst, nebudu vás již déle rušit. Na závěr tohoto úvodu vám přeji příjemnou zábavu a hodně štěstí. Další číslo vyjde až vyjde.</w:t>
      </w:r>
    </w:p>
    <w:p>
      <w:pPr>
        <w:pStyle w:val="Normal"/>
        <w:rPr/>
      </w:pPr>
      <w:r>
        <w:rPr/>
      </w:r>
    </w:p>
    <w:p>
      <w:pPr>
        <w:pStyle w:val="Normal"/>
        <w:rPr/>
      </w:pPr>
      <w:r>
        <w:rPr/>
        <w:tab/>
        <w:tab/>
        <w:tab/>
        <w:tab/>
        <w:tab/>
        <w:tab/>
        <w:tab/>
        <w:tab/>
        <w:tab/>
        <w:tab/>
        <w:t>KILLMAN</w:t>
      </w:r>
      <w:r>
        <w:br w:type="page"/>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72"/>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06:52:00Z</dcterms:created>
  <dc:creator>kra</dc:creator>
  <dc:description/>
  <dc:language>en-US</dc:language>
  <cp:lastModifiedBy>kra</cp:lastModifiedBy>
  <dcterms:modified xsi:type="dcterms:W3CDTF">1999-01-27T07:47:00Z</dcterms:modified>
  <cp:revision>5</cp:revision>
  <dc:subject/>
  <dc:title>PORTÁL  č</dc:title>
</cp:coreProperties>
</file>