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ÁL  č. 1                                                              Strana 7                                                               Artefaktum</w:t>
      </w:r>
    </w:p>
    <w:p>
      <w:pPr>
        <w:pStyle w:val="Normal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  <w:t></w:t>
      </w:r>
    </w:p>
    <w:p>
      <w:pPr>
        <w:pStyle w:val="Heading1"/>
        <w:rPr/>
      </w:pPr>
      <w:r>
        <w:rPr/>
        <w:t>Úloha sedmimílových bot v moderní společnost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MgDr. K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Nejprve k tomu, k čemu jsou sedmimílové boty užitečné: je to artefakt dnes již nevyčíslitelné historické hodnoty, ale bohužel z praktického hlediska již nepoužitelný. Původně sloužily k přesunu uživatele v relativně krátké době na relativně vzdálená místa. Vzhledem k nepřesnosti, s kterou tyto boty uživatele zanášely, a k vysoké náročnosti jejich ovládání, nebyly příliš používané, neboť se několikrát v průběhu historie stalo, že uživatel (povětšinou hrdina lokálního významu) došel k velmi nepěknému úrazu, a boty se jedna od druhé vzdálily až několik mil. Jejich přesnost byla s tolerancí až sedm mil, proto se pro ně vžil tento název.</w:t>
      </w:r>
    </w:p>
    <w:p>
      <w:pPr>
        <w:pStyle w:val="Normal"/>
        <w:rPr/>
      </w:pPr>
      <w:r>
        <w:rPr/>
        <w:tab/>
        <w:t>Od začátku minulého století (tj. 19.) se zmínky o botách staly námětem mnoha diskuzí mezi vypravěči pohádek a nakonec byly odvrhnuty jako naprosto nesmyslná záležitost, o které se zmiňují (a to jen velmi povrchně) pouze někteří z nich.</w:t>
      </w:r>
    </w:p>
    <w:p>
      <w:pPr>
        <w:pStyle w:val="Normal"/>
        <w:rPr/>
      </w:pPr>
      <w:r>
        <w:rPr/>
        <w:tab/>
        <w:t>S postupem doby se zmínky o nich vytratily a proto máme k dispozici pouze několik svědectví, že opravdu existovaly (viz. Jan Hloupý). Bohužel (lidem jiné víry se za tento výraz omlouvám), dnešní přetechnizovaný vědecký svět jejich existenci popírá a nepřipouští žádné námitky týkající se tohoto tématu. I kdyby ale připouštěl, nemyslím si, že by použitelné byly. V době letadel, automobilů a raketoplánů je šance na jejich využití mizivá už pro jejich nebezpečnost pro uživatele.</w:t>
      </w:r>
    </w:p>
    <w:p>
      <w:pPr>
        <w:pStyle w:val="Normal"/>
        <w:rPr/>
      </w:pPr>
      <w:r>
        <w:rPr/>
        <w:tab/>
        <w:t>Pokud budou jednou nalezeny (já v to věřím), stejně je lidé umístí do muzea nepotřebných harampádí a žádný velký výzkum se okolo nich dělat nebude.</w:t>
      </w:r>
    </w:p>
    <w:p>
      <w:pPr>
        <w:pStyle w:val="Normal"/>
        <w:rPr/>
      </w:pPr>
      <w:r>
        <w:rPr/>
        <w:tab/>
        <w:t>Ze všeho toho si čtenář může pomyslet, že autor je velmi skeptický, co se použití bot týče, ale není tomu tak. Ba přímo naopak. Pokud budou nalezeny, sestavíme tým specialistů a odborníků, s přizváním nezávislých komisí z obuvnických závodů a jejich význam nalezneme. Jelikož se tak, ale ještě nestalo, nemohu vám dát více informací a budete se muset spokojit pouze s těmito.</w:t>
      </w:r>
    </w:p>
    <w:p>
      <w:pPr>
        <w:pStyle w:val="Normal"/>
        <w:rPr/>
      </w:pPr>
      <w:r>
        <w:rPr/>
        <w:tab/>
        <w:t>Doufám, že jsou alespoň trochu dostačující a vaši touhu po vědění o pradávných artefaktech uspokojí. Alespoň prozatím.</w:t>
      </w:r>
    </w:p>
    <w:p>
      <w:pPr>
        <w:pStyle w:val="Normal"/>
        <w:rPr/>
      </w:pPr>
      <w:r>
        <w:rPr/>
        <w:tab/>
        <w:t>Na shledanou v příštím sloup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84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7.85pt;width:164.25pt;height:20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480405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6T07:41:00Z</dcterms:created>
  <dc:creator>kra</dc:creator>
  <dc:description/>
  <dc:language>en-US</dc:language>
  <cp:lastModifiedBy>kra</cp:lastModifiedBy>
  <dcterms:modified xsi:type="dcterms:W3CDTF">1999-01-27T07:49:00Z</dcterms:modified>
  <cp:revision>5</cp:revision>
  <dc:subject/>
  <dc:title>PORTÁL  č</dc:title>
</cp:coreProperties>
</file>