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Povídka</w:t>
      </w:r>
    </w:p>
    <w:p>
      <w:pPr>
        <w:pStyle w:val="Heading"/>
        <w:numPr>
          <w:ilvl w:val="0"/>
          <w:numId w:val="0"/>
        </w:numPr>
        <w:spacing w:before="0" w:after="120"/>
        <w:jc w:val="left"/>
        <w:outlineLvl w:val="0"/>
        <w:rPr>
          <w:sz w:val="40"/>
        </w:rPr>
      </w:pPr>
      <w:r>
        <w:rPr>
          <w:rFonts w:eastAsia="Symbol" w:cs="Symbol" w:ascii="Symbol" w:hAnsi="Symbol"/>
        </w:rPr>
        <w:t></w:t>
      </w:r>
    </w:p>
    <w:p>
      <w:pPr>
        <w:pStyle w:val="Heading"/>
        <w:numPr>
          <w:ilvl w:val="0"/>
          <w:numId w:val="0"/>
        </w:numPr>
        <w:spacing w:before="0" w:after="120"/>
        <w:outlineLvl w:val="0"/>
        <w:rPr>
          <w:sz w:val="40"/>
        </w:rPr>
      </w:pPr>
      <w:r>
        <w:rPr>
          <w:sz w:val="40"/>
        </w:rPr>
        <w:t>Mise</w:t>
      </w:r>
    </w:p>
    <w:p>
      <w:pPr>
        <w:pStyle w:val="Heading"/>
        <w:numPr>
          <w:ilvl w:val="0"/>
          <w:numId w:val="0"/>
        </w:numPr>
        <w:outlineLvl w:val="0"/>
        <w:rPr>
          <w:b w:val="false"/>
          <w:b w:val="false"/>
        </w:rPr>
      </w:pPr>
      <w:r>
        <w:rPr>
          <w:b w:val="false"/>
        </w:rPr>
        <w:t>Karel Urban</w:t>
      </w:r>
    </w:p>
    <w:p>
      <w:pPr>
        <w:pStyle w:val="Normal"/>
        <w:rPr>
          <w:b/>
          <w:b/>
          <w:sz w:val="24"/>
        </w:rPr>
      </w:pPr>
      <w:r>
        <w:rPr>
          <w:b/>
          <w:sz w:val="24"/>
        </w:rPr>
      </w:r>
    </w:p>
    <w:p>
      <w:pPr>
        <w:pStyle w:val="TextBodyIndent"/>
        <w:rPr>
          <w:sz w:val="24"/>
        </w:rPr>
      </w:pPr>
      <w:r>
        <w:rPr>
          <w:sz w:val="24"/>
        </w:rPr>
        <w:t>A byla válka. Neuvěřitelně krutá a hladová válka toužící po mnoha lidských životech. Válka, která měla jednou pro vždy změnit celý svět. Nikdo se nestaral co se během ní stane s obyčejným člověkem.</w:t>
      </w:r>
    </w:p>
    <w:p>
      <w:pPr>
        <w:pStyle w:val="Normal"/>
        <w:ind w:firstLine="709"/>
        <w:rPr>
          <w:sz w:val="24"/>
        </w:rPr>
      </w:pPr>
      <w:r>
        <w:rPr>
          <w:sz w:val="24"/>
        </w:rPr>
        <w:t>On byl prostým mužem z Mirdosu, snad nejzapadlejší planety, která byla osídlena. Žil si spokojeně až do chvíle, kdy přišlo rozhodnutí shora. Všichni z jeho ročníku musí do války. Holdie již půl roku nezvítězila v jediné bitvě a armáda potřebuje nutně další posily. Co mu je do tý stupidní války, on byl se svým životem přece spokojen. Ta blbost s invazí přece nenapadla jeho. Ať si s těma zasranejma ufounama poraděj ty na hoře. I přes obrovskou nechuť však musel jít. Po nalodění v Mildrosu jeho a pár dalších čekal několikadenní let na nejbližší základnu. Ani nevěděl, jak se ta díra jmenovala, ale to je jedno, stejně tam byli jen několik tejdnů. Velící důstojník, kterej je měl naučit základní výcvik byl taky pěknej blb. Místo aby věnoval trochu času povinnostem, chodil chlastat do armádního baru. Celkem by to bylo v pohodě, kdyby tam taky nenarazil na toho kreténa Smitherse, největšího idiota na světě. Ten hajzl chtěl ze všech snad sedřít kůži. Každej den ve čtyři ráno na rozcvičku, jak nějakej debyl. A samozřejmě přepadovky skoro každou noc. Ještě tejden před vodjezdem by mu každej z posádky nejradši nakopal zadek, ale potom se dozvěděli, že i von s nima poputuje na frontu. Ještě teď si to dobře vybavuje. Když se to Smithers dozvěděl, celej zblednul a psychicky se zhroutil.Nic mu to ale nebylo platný, jít musel, jako všichni ostatní. Od tý chvíle byl neustále v baru a seděl by tam dodnes, kdyby ale nemuseli vyrazit.</w:t>
      </w:r>
    </w:p>
    <w:p>
      <w:pPr>
        <w:pStyle w:val="Normal"/>
        <w:ind w:firstLine="709"/>
        <w:rPr>
          <w:sz w:val="24"/>
        </w:rPr>
      </w:pPr>
      <w:r>
        <w:rPr>
          <w:sz w:val="24"/>
        </w:rPr>
        <w:t>To vše se Harrymu hnalo hlavou, když čekal v transportéru na svůj první výsadek. Ještě byl celý zmatený z šoku, který přineslo probuzení z hyperspánku, když jim Lucas, nový velitel jednotky, sdělil, co je čeká. Budou nasazeni na planetě Hyperion, kde má údajně ležet v obležení desátá severní. Harry sice nevěděl, co to desátá severní vůbec je, ale bylo mu jasné, že jde do tuhého. Teď tu sedí s plnou polní lehké pěchoty. Těch padesát kilo skoro neunese, ale může být jen rád, že se nedostal k útočné jednotce těžké pěchoty. Naproti němu sedí Richard. Je to jediný z jednotky, kterého poznal již před akcí. Je to frajírek, co si jde postřílet pár ufounků. Uvidíme, jak se mu bude líbit v bitvě.</w:t>
      </w:r>
    </w:p>
    <w:p>
      <w:pPr>
        <w:pStyle w:val="Normal"/>
        <w:ind w:firstLine="709"/>
        <w:rPr>
          <w:sz w:val="24"/>
        </w:rPr>
      </w:pPr>
      <w:r>
        <w:rPr>
          <w:sz w:val="24"/>
        </w:rPr>
        <w:t>Malý výsadkový člun typu SCORPION-U2 se pomalu snesl k povrchu nehostinně vyhlížející planety. Brzdné trysky zvířily obrovské množství prachu, které se pomalu začalo snášet k zemi. Odkudsi z lodi se ozval bzučivý zvuk pístů a sklopné dveře se začali otvírat. Sotva se víko dotklo země, vystoupilo z lodi asi deset lidí ve skafandrech a vydalo se směrem do hor, na jejichž úpatí člun přistál. Sotva skupina zmizela ve stále se ještě vznášejícím prachu, člun se opět vznesl.</w:t>
      </w:r>
    </w:p>
    <w:p>
      <w:pPr>
        <w:pStyle w:val="Normal"/>
        <w:ind w:firstLine="709"/>
        <w:rPr>
          <w:sz w:val="24"/>
        </w:rPr>
      </w:pPr>
      <w:r>
        <w:rPr>
          <w:sz w:val="24"/>
        </w:rPr>
        <w:t>„</w:t>
      </w:r>
      <w:r>
        <w:rPr>
          <w:sz w:val="24"/>
        </w:rPr>
        <w:t xml:space="preserve">Tak chlapi. Teď se musíme dostat na kotu 471. Jasný? Tak všichni za mnou,“ ozvalo se chraplavě z vysílačky a všichni se dali do pochodu. Harry taky, už bylo pozdě cokoli podniknout, byli odříznuti od okolního světa. Vzpomněl si na dětství. Tehdy se rodiče přistěhovali na Mildros, kde tajně doufali v nalezení surovin. A zpočátku se opravdu zdálo, že tam něco bude, ale nakonec z toho nikdy nic nebylo. On si však jako malý nic z toho neuvědomoval. Teprve později, když začal shánět práci si uvědomil, že není tato planeta z nejbohatších. Jako mladý měl chuť se odtamtud vydat pryč, ale nikdy sám sebe nepřesvědčil k činům a vždy zůstalo jen u plánů. Nakonec si již na zdejší život zvykl na tolik, že se mu i </w:t>
      </w:r>
      <w:r>
        <w:br w:type="page"/>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Povídka</w:t>
      </w:r>
    </w:p>
    <w:p>
      <w:pPr>
        <w:pStyle w:val="Normal"/>
        <w:rPr>
          <w:sz w:val="24"/>
        </w:rPr>
      </w:pPr>
      <w:r>
        <w:rPr>
          <w:rFonts w:eastAsia="Symbol" w:cs="Symbol" w:ascii="Symbol" w:hAnsi="Symbol"/>
          <w:sz w:val="24"/>
        </w:rPr>
        <w:t></w:t>
      </w:r>
    </w:p>
    <w:p>
      <w:pPr>
        <w:pStyle w:val="Normal"/>
        <w:rPr>
          <w:sz w:val="24"/>
        </w:rPr>
      </w:pPr>
      <w:r>
        <w:rPr>
          <w:sz w:val="24"/>
        </w:rPr>
        <w:t>zalíbil a nic mu na něm již nescházelo. Teď ve svých pětačtyřiceti letech, kdy si myslel, že bude mít už od všech starostí klid, vezme si Suzan Smithovou, která dělala v tom bufáči naproti fabrice, založí spolu rodinu a koupí si domek, přišel povolávací rozkaz a tahle nesmyslná mise.</w:t>
      </w:r>
    </w:p>
    <w:p>
      <w:pPr>
        <w:pStyle w:val="Normal"/>
        <w:ind w:firstLine="709"/>
        <w:rPr>
          <w:sz w:val="24"/>
        </w:rPr>
      </w:pPr>
      <w:r>
        <w:rPr>
          <w:sz w:val="24"/>
        </w:rPr>
        <w:t>Před jednotkou se rozevřelo strmé údolí, nad nímž se halila mlha tvořící zdejší zuboželou atmosféru tlustou pár metrů. Velitel se na chvíli zastavil a chvíli pozoroval na infra celou scenerii. „Je to dobrý. Naši jsou támhle za tím útesem. Je tam vidět infra-maják.“ Po těchto slovech celá jednotka vstoupila za velitelem do mlhy.</w:t>
      </w:r>
    </w:p>
    <w:p>
      <w:pPr>
        <w:pStyle w:val="Normal"/>
        <w:ind w:firstLine="709"/>
        <w:rPr>
          <w:sz w:val="24"/>
        </w:rPr>
      </w:pPr>
      <w:r>
        <w:rPr>
          <w:sz w:val="24"/>
        </w:rPr>
        <w:t>„</w:t>
      </w:r>
      <w:r>
        <w:rPr>
          <w:sz w:val="24"/>
        </w:rPr>
        <w:t>Konečně. Už mi ten klid začínal lízt na nervy,“ ozval se na frekvenci Richard. „Už se těšim, jak těm hajzlíkům nakopem prdel,“ stihl ještě dodat, než jej umlkl zoufalý výkřik Heldrose: „Bože! Oni jsou tady!“ Následující chrapot ve vysílačce ujistil všechny o tom, co se stalo. V mlze vepředu se objevily záblesky: „Ty parchanti nebyli na infra vůbec vidět! Museli vyvinout lepší technologii! Přepněte si na pohybový!“ ozval se velitel, ještě než se do éteru vedral jeho smrtelný chrapot.</w:t>
      </w:r>
    </w:p>
    <w:p>
      <w:pPr>
        <w:pStyle w:val="Normal"/>
        <w:ind w:firstLine="709"/>
        <w:rPr>
          <w:sz w:val="24"/>
        </w:rPr>
      </w:pPr>
      <w:r>
        <w:rPr>
          <w:sz w:val="24"/>
        </w:rPr>
        <w:t>Harry nezaváhal ani na chvíli. Musí se za každou cenu dostat k útesu o němž Lucas mluvil.Někde před ním jsou ufouni, takže to musí vzít obloukem. „Chlapi mám dva na monitoru! Poďte mi doprdele někdo pomoct!“ ozval se z mlhy kdosi. Opět se objevilo několik záblesků a pak několik výkřiků najednou. Harry si toho ale již nevšímal a běžel co nejrychleji vpřed. Na monitoru spatřil asi dvacet metrů vlevo dalšího z mužů, stojícího proti obrovskému monstru. Opět několik záblesků a pak již nic. Utíkal seč mu nohy stačili snad si jej ten ufoun nevšimnul, ještě tak tři sta metrů a bude u útesu. „Ty parchanti dostali Marcuse! Já je dostanu! Vy sviněééé!“zakřičel Richard a v mlze se opět zableskla série výstřelů. „Jóó já sem dostal toho parchanta!“ Znova pár záblesků. „Dostanu je všechny! Mám je na háku! Tady je další, sejmu toho haj-.......“To je už šestej nebo sedmej jestli to pude takhle dál, budou všichni mrtví během pár minut. Pomyslel si Harry, ale ani špatné svědomí jej nemohlo zastavit v běhu. „Hej Jacku, Treetone kryjte se jsou za váma,“ ozvalo se a následovala další salva. Pak nastalo dlouhé ticho. „Lidi jste tu někdo?“ zasípal ve vysílačce slabý hlas. „Tak do hajzlu! Jste tu někdo? Jestli jo, tak se do prdele ozvěte!“ zařval Tomphson, ale Harry mu raději již neodpověděl. Ještě pár metrů a je tam. „Pomóóc blíží se ke mě dva z nich! Už je vidím! Já ještě nechci zem-...“ a éter byl již napořád tichý.</w:t>
      </w:r>
    </w:p>
    <w:p>
      <w:pPr>
        <w:pStyle w:val="Normal"/>
        <w:ind w:firstLine="709"/>
        <w:rPr>
          <w:sz w:val="24"/>
        </w:rPr>
      </w:pPr>
      <w:r>
        <w:rPr>
          <w:sz w:val="24"/>
        </w:rPr>
        <w:t>Konečně stál před pojízdným transportérem. Už vidí jeho obrys. Bože on to dokáže! On jediný se dostane pryč z týhle zasraný planety! Harry nedočkavě zabušil na dveře. Chvíle netrpělivého čekání, ale potom se koněčně začaly dveře zdvíhat. Ano! On se odtud dostane a bude žít dál ten svůj zkurvenej život! Jen musí zasimulovat zranění a dostane se domů! Dveře se konečně dootevřely, ale to co Harry spatřil mu naprosto vyrazilo dech. Nad ním stála třímetrová postava a kynula mu slizovatou rukou. Temně rudé oči zčásti zakryté zelenými chlupy naň nenávistně pohlédly, a ve sluchátkách se mu ozval tichý hlas: „Pojď dál. Již na tebe čekám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Standardnpsmoodstavce">
    <w:name w:val="Standardní písmo odstavc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Rozvrendokumentu">
    <w:name w:val="Rozvržení dokumentu"/>
    <w:basedOn w:val="Normal"/>
    <w:qFormat/>
    <w:pPr>
      <w:shd w:fill="000080" w:val="clear"/>
    </w:pPr>
    <w:rPr>
      <w:rFonts w:ascii="Tahoma" w:hAnsi="Tahoma" w:cs="Tahoma"/>
    </w:rPr>
  </w:style>
  <w:style w:type="paragraph" w:styleId="Textpoznmky">
    <w:name w:val="Text poznámky"/>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07:31:00Z</dcterms:created>
  <dc:creator>Jiří Novák</dc:creator>
  <dc:description/>
  <dc:language>en-US</dc:language>
  <cp:lastModifiedBy>kra</cp:lastModifiedBy>
  <dcterms:modified xsi:type="dcterms:W3CDTF">1999-04-16T12:21:00Z</dcterms:modified>
  <cp:revision>3</cp:revision>
  <dc:subject/>
  <dc:title>Mise</dc:title>
</cp:coreProperties>
</file>