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PORTÁL  č. 2                                        Strana xx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Heading1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ČERNÁ MAGIE II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 xml:space="preserve">REVITALIZE UNDEAD </w:t>
      </w:r>
      <w:r>
        <w:rPr>
          <w:rFonts w:cs="Times New Roman CE" w:ascii="Times New Roman CE" w:hAnsi="Times New Roman CE"/>
          <w:sz w:val="24"/>
        </w:rPr>
        <w:t>(Sprav nemrtvé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6 mag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2 kol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ihned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10 sáh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nemrtvý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3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14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5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přidá nemrtvému 5k6 životů, pouze do maxima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DARK ENERGY</w:t>
      </w:r>
      <w:r>
        <w:rPr>
          <w:rFonts w:cs="Times New Roman CE" w:ascii="Times New Roman CE" w:hAnsi="Times New Roman CE"/>
          <w:sz w:val="24"/>
        </w:rPr>
        <w:t xml:space="preserve"> (Temná energie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0 mag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1 hodin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jen kouzelník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5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8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6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Po dobu trvání tohoto kouzla způsobuje kouzelníkovi každý zdroj únavy pouze poloviční únavu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INVISIBLE SHIELD</w:t>
      </w:r>
      <w:r>
        <w:rPr>
          <w:rFonts w:cs="Times New Roman CE" w:ascii="Times New Roman CE" w:hAnsi="Times New Roman CE"/>
          <w:sz w:val="24"/>
        </w:rPr>
        <w:t xml:space="preserve"> (Neviditelný štít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 magy/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dle dodané magenergi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2 sáhy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*2 sáhy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1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5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4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funguje podobně jako Magický štít. Pravděpodobnost zásahu jakýmkoliv bleskem je snížena 60 ti procenty, pravděpodobnost zásahu stormlightem 30 ti, pravděpodobnost zásahu jinými kouzly 20 ti. Proti útokům střelnými a vrhacími zbraněmi se OČ zvyšuje o 10, proti útokům z blízka o 8.</w:t>
      </w:r>
      <w:r>
        <w:br w:type="page"/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PORTÁL  č. 2                                        Strana xx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NECROFORCE</w:t>
      </w:r>
      <w:r>
        <w:rPr>
          <w:rFonts w:cs="Times New Roman CE" w:ascii="Times New Roman CE" w:hAnsi="Times New Roman CE"/>
          <w:sz w:val="24"/>
        </w:rPr>
        <w:t xml:space="preserve"> (Necrosíla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0 mag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1 směn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5 sáh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nemrtvý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5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10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5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přidá nemrtvému +5 k síle, +3 k hbitosti, +20 životů – i nad maximum – a 1 útok za 2 kola navíc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MATERIALISE EVIL</w:t>
      </w:r>
      <w:r>
        <w:rPr>
          <w:rFonts w:cs="Times New Roman CE" w:ascii="Times New Roman CE" w:hAnsi="Times New Roman CE"/>
          <w:sz w:val="24"/>
        </w:rPr>
        <w:t xml:space="preserve"> (Zhmotni zlo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40 mag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směn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stál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dotyk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1 nestvůr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4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2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-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30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POPIS: Toto kouzlo stvoří neviděného – Spící hrůzu. Tento neviděný poslouchá svého stvořitele. Vlastnosti Spící hrůzy a možnosti jejího rozvoje jsou popsány v PPZ. Neviděný nikdy nenapadne pentagramistu a žádného nemrtvého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TOXIC FUMES</w:t>
      </w:r>
      <w:r>
        <w:rPr>
          <w:rFonts w:cs="Times New Roman CE" w:ascii="Times New Roman CE" w:hAnsi="Times New Roman CE"/>
          <w:sz w:val="24"/>
        </w:rPr>
        <w:t xml:space="preserve"> (Otravný dým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1 mag / 3 metry krychlové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1-6 směn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15 sáh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dle dodané magenergi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1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8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2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funguje jako kouzlo Dým, s tou obměnou, že dým je jedovatý. Postava, jejíž oči či jakékoli sliznice jsou vystaveny tomuto dýmu ztrácí každé kolo pobytu v tomto kouři 1-3 životy.</w:t>
      </w:r>
      <w:r>
        <w:br w:type="page"/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PORTÁL  č. 2                                        Strana xx                                    KILLMAN</w:t>
      </w:r>
      <w:r>
        <w:rPr>
          <w:rFonts w:eastAsia="Symbol" w:cs="Symbol" w:ascii="Symbol" w:hAnsi="Symbol"/>
          <w:sz w:val="24"/>
        </w:rPr>
        <w:t></w:t>
      </w:r>
      <w:r>
        <w:rPr>
          <w:rFonts w:cs="Times New Roman CE" w:ascii="Times New Roman CE" w:hAnsi="Times New Roman CE"/>
          <w:sz w:val="24"/>
        </w:rPr>
        <w:t>S TOM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MEHAWAR</w:t>
      </w:r>
      <w:r>
        <w:rPr>
          <w:rFonts w:eastAsia="Symbol" w:cs="Symbol" w:ascii="Symbol" w:hAnsi="Symbol"/>
          <w:b/>
          <w:sz w:val="24"/>
        </w:rPr>
        <w:t></w:t>
      </w:r>
      <w:r>
        <w:rPr>
          <w:rFonts w:cs="Times New Roman CE" w:ascii="Times New Roman CE" w:hAnsi="Times New Roman CE"/>
          <w:b/>
          <w:sz w:val="24"/>
        </w:rPr>
        <w:t xml:space="preserve">S HIGH DARKNESS </w:t>
      </w:r>
      <w:r>
        <w:rPr>
          <w:rFonts w:cs="Times New Roman CE" w:ascii="Times New Roman CE" w:hAnsi="Times New Roman CE"/>
          <w:sz w:val="24"/>
        </w:rPr>
        <w:t>(Mehawarova vysoká tma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4 magy / sáh poloměru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1-5 směn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ROZSAH: dle dodané magenergi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3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9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6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vytvoří kouli absolutní tmy, která se pohybuje s kouzelníkem anebo stojí na místě. Sesilatel a nemrtví v této tmě vidí. Všichni mimo sesilatele mají v této tmě navíc, kromě normálních postihů za tmu, postih –1 k ÚČ, sesilatel má bonus +1 k OČ. Útočná kouzla seslaná sesilatelem mají o 1 větší zranění, kouzla seslaná jinými o 1 menší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JETZAKAAREL</w:t>
      </w:r>
      <w:r>
        <w:rPr>
          <w:rFonts w:eastAsia="Symbol" w:cs="Symbol" w:ascii="Symbol" w:hAnsi="Symbol"/>
          <w:b/>
          <w:sz w:val="24"/>
        </w:rPr>
        <w:t></w:t>
      </w:r>
      <w:r>
        <w:rPr>
          <w:rFonts w:cs="Times New Roman CE" w:ascii="Times New Roman CE" w:hAnsi="Times New Roman CE"/>
          <w:b/>
          <w:sz w:val="24"/>
        </w:rPr>
        <w:t>S WONDERS</w:t>
      </w:r>
      <w:r>
        <w:rPr>
          <w:rFonts w:cs="Times New Roman CE" w:ascii="Times New Roman CE" w:hAnsi="Times New Roman CE"/>
          <w:sz w:val="24"/>
        </w:rPr>
        <w:t xml:space="preserve"> (Jetzakaarelovi divy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8 mag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2 kol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1 směna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0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sesilatel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5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18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7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K tomuto kouzlu je třeba materiální komponent v podobě zlaté mince očarované kouzlem Admiration. Toto kouzlo zvýší sesilatelův stupeň Jednání o 4 a krásu o 6.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 xml:space="preserve">KOUZLO: </w:t>
      </w:r>
      <w:r>
        <w:rPr>
          <w:rFonts w:cs="Times New Roman CE" w:ascii="Times New Roman CE" w:hAnsi="Times New Roman CE"/>
          <w:b/>
          <w:sz w:val="24"/>
        </w:rPr>
        <w:t>FROST OF AGES</w:t>
      </w:r>
      <w:r>
        <w:rPr>
          <w:rFonts w:cs="Times New Roman CE" w:ascii="Times New Roman CE" w:hAnsi="Times New Roman CE"/>
          <w:sz w:val="24"/>
        </w:rPr>
        <w:t xml:space="preserve"> (Mráz věků)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MAGENERGIE: 33 magů + 6 z amuletu / tvor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VYVOLÁNÍ: 1 kolo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TRVÁNÍ: ihned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DOSAH: 20 sáhů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ROZSAH: dle dodané magenergie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ZAŘAZENÍ: Kouzlo Černého pentagramu 5. úrovně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NÁROČNOST: 1, 0%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ČAS: 6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ÚNAVA: 13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PIS: Toto kouzlo zaútočí mrazem na každého zvoleného tvora. Zranění cílového tvora je ovlivněno jeho výdrží – je to past Fodl 20, 15, 12, 9, 7 – pokud přehodí past 20, není zraněn vůbec, při patnáctce je zraněn za 10 + 3k10 životů, při dvanáctce za 20 + 6k10 životů, při devítce za 30 + 9k10 životů, při sedmičce za 45 + 12k10 životů a konečně nepřehodí-li ani past 7, je zraněn za 60 + 16k10 životů.</w:t>
      </w:r>
      <w:r>
        <w:br w:type="page"/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1T10:41:00Z</dcterms:created>
  <dc:creator>kra</dc:creator>
  <dc:description/>
  <dc:language>en-US</dc:language>
  <cp:lastModifiedBy>Petr Král</cp:lastModifiedBy>
  <dcterms:modified xsi:type="dcterms:W3CDTF">2000-04-25T09:28:00Z</dcterms:modified>
  <cp:revision>11</cp:revision>
  <dc:subject/>
  <dc:title>PORTÁL  č</dc:title>
</cp:coreProperties>
</file>