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5                                                     Strana xx                                               Magické předměty</w:t>
      </w:r>
    </w:p>
    <w:p>
      <w:pPr>
        <w:pStyle w:val="Normal"/>
        <w:ind w:right="1" w:hanging="0"/>
        <w:rPr>
          <w:rFonts w:ascii="Times New Roman CE" w:hAnsi="Times New Roman CE" w:cs="Times New Roman CE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Heading1"/>
        <w:ind w:right="1" w:hanging="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Magické předměty</w:t>
      </w:r>
    </w:p>
    <w:p>
      <w:pPr>
        <w:pStyle w:val="Normal"/>
        <w:ind w:right="1" w:hanging="0"/>
        <w:jc w:val="center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Heading2"/>
        <w:ind w:right="1" w:hanging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</w:rPr>
        <w:t>KILLMAN</w:t>
      </w:r>
    </w:p>
    <w:p>
      <w:pPr>
        <w:pStyle w:val="Normal"/>
        <w:ind w:right="1" w:hanging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Heading3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Gold ring</w:t>
      </w:r>
      <w:r>
        <w:rPr>
          <w:rFonts w:cs="Times New Roman CE" w:ascii="Times New Roman CE" w:hAnsi="Times New Roman CE"/>
          <w:b w:val="false"/>
          <w:sz w:val="24"/>
        </w:rPr>
        <w:t xml:space="preserve"> (Zlatý prsten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170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20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zlatý prsten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4 dny, dom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0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ento prsten zvyšuje Krásu nositele o +1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Karbonite ring </w:t>
      </w:r>
      <w:r>
        <w:rPr>
          <w:rFonts w:cs="Times New Roman CE" w:ascii="Times New Roman CE" w:hAnsi="Times New Roman CE"/>
          <w:b w:val="false"/>
          <w:sz w:val="24"/>
        </w:rPr>
        <w:t>(Karbonitový prsten)</w:t>
      </w:r>
    </w:p>
    <w:p>
      <w:pPr>
        <w:pStyle w:val="Normal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180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33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karbonitový prsten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4 dny, doma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NÁROČNOST: 0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ento prsten zvyšuje Zručnost nositele o +1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b/>
          <w:sz w:val="24"/>
        </w:rPr>
        <w:t>Azurite ring</w:t>
      </w:r>
      <w:r>
        <w:rPr>
          <w:rFonts w:cs="Times New Roman CE" w:ascii="Times New Roman CE" w:hAnsi="Times New Roman CE"/>
          <w:sz w:val="24"/>
        </w:rPr>
        <w:t xml:space="preserve"> (Azuritový prsten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4500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3800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mithrilový prsten s azuritem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7 dní, dom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-20%, pyrofor 19., vzácný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POPIS: Tento prsten zvyšuje strop životů o +20, strop magů o +15, dává +1 k OČ, +3 Jed, +2 IQ, Sil, Zru, +1 Hbi, Podl a Mou. Dává odolnost proti Omicron 20%, Iota a Omega 10%. Na den má 90 magů na kouzla: Ledové harpuny, Blue stormlight, White stormlight, Hide, Modrý blesk, Průchodná zeď, Replace, Integra two, Razor wheel, Superior kinetic wave, Stop flow, Blink, Warm/Cool a Weight change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Glacerite ring </w:t>
      </w:r>
      <w:r>
        <w:rPr>
          <w:rFonts w:cs="Times New Roman CE" w:ascii="Times New Roman CE" w:hAnsi="Times New Roman CE"/>
          <w:b w:val="false"/>
          <w:sz w:val="24"/>
        </w:rPr>
        <w:t>(Glaceritový prsten)</w:t>
      </w:r>
    </w:p>
    <w:p>
      <w:pPr>
        <w:pStyle w:val="Normal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7800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6200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mithrilový prsten s glaceritem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7 dní, doma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NÁROČNOST: -25%, pyrofor 25., vzácný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ento prsten zvyšule SMO o +3, přidává +8 magů, +8 životů, +4 Podl, +3 IQ, Zru, +2 Hbi, Sil, Mou, +1 Fodl, Jed, Kra. Dává odolnost proti Sigma 30%, Chi 20%, Kappa 10% a Theta 5%. Na den má 110 magů na kouzla: Blackhammer, Bind soul, White stormlight, Swap cast, Integra seven, Anti-time sphere, Teleport bisection, Světlo, Mass swiftness, Ionic bolts, Demonic strength, Vanish from existence, Dubl a Twisted patterns.</w:t>
      </w:r>
      <w:r>
        <w:br w:type="page"/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5                                                      Strana xx                                              Magické předměty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b/>
          <w:sz w:val="24"/>
        </w:rPr>
        <w:t>Havart</w:t>
      </w:r>
      <w:r>
        <w:rPr>
          <w:rFonts w:eastAsia="Symbol" w:cs="Symbol" w:ascii="Symbol" w:hAnsi="Symbol"/>
          <w:b/>
          <w:sz w:val="24"/>
        </w:rPr>
        <w:t></w:t>
      </w:r>
      <w:r>
        <w:rPr>
          <w:rFonts w:cs="Times New Roman CE" w:ascii="Times New Roman CE" w:hAnsi="Times New Roman CE"/>
          <w:b/>
          <w:sz w:val="24"/>
        </w:rPr>
        <w:t>s glass</w:t>
      </w:r>
      <w:r>
        <w:rPr>
          <w:rFonts w:cs="Times New Roman CE" w:ascii="Times New Roman CE" w:hAnsi="Times New Roman CE"/>
          <w:sz w:val="24"/>
        </w:rPr>
        <w:t xml:space="preserve"> (Havartovo sklo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14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42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kus skl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5 hodin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0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Sklo pojmenované dle mistra alchymie Havarta, kterýžto je jeho stvořitelem, slouží k rozpoznání osob, posedlých démony. Sklo má normálně modrou barvu, jakmile se jej dotkne osoba posedlá démonem, sklo zčervená. Sklo je k použití dokud nezčervená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4"/>
        <w:ind w:right="1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etekční krysta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46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157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křišťá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6 hodin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0%, pyrofor 6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ento krystal slouží k odhalování výbušnin. Krystal lze použít toliko desetkrát, poté je k ničemu. Při použití po krystalu přejíždějí světelné pruhy, jejichž pohyb je pomalý, není-li výbušnina v dosahu, a rychlý v opačném případě. Jedna detekce trvá přesně 1 minutu. Krystal má dosah 20 sáhů, ale nepozná jak daleko výbušnina je, ani její typ či množství. Krystal detekuje chemické i magické výbušniny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1" w:hanging="0"/>
        <w:rPr/>
      </w:pPr>
      <w:r>
        <w:rPr>
          <w:rFonts w:cs="Times New Roman CE" w:ascii="Times New Roman CE" w:hAnsi="Times New Roman CE"/>
          <w:sz w:val="24"/>
        </w:rPr>
        <w:t>Nekonečný toulec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680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1352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toulec a šípy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4 dny, dom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-5%, pyrofor 10. úroveň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ato lučištnická či kušištnická potřeba se od normálu liší jen tím, že šípy, které po vystřelení neskončí zabodnuté v organickém materiálu, a nevzdálí-li se dále jak 100 sáhů, se automaticky vrací do toulce, nejsou-li zničeny. Zničení šípu je nesnadné, neboť šípy jsou speciálně magicky upraveny i proti poškození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b/>
          <w:sz w:val="24"/>
        </w:rPr>
        <w:t>Octronit potion</w:t>
      </w:r>
      <w:r>
        <w:rPr>
          <w:rFonts w:cs="Times New Roman CE" w:ascii="Times New Roman CE" w:hAnsi="Times New Roman CE"/>
          <w:sz w:val="24"/>
        </w:rPr>
        <w:t xml:space="preserve"> (Oktronitový lektvar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265 magů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SUROVINY: 324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magvod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4 hodiny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0%, alchymista 12. úroveň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ento lektvar je v neustálém magickém toku, a tudíž se musí spotřebovat do 5. dnů od vyrobení, není-li uložen v polarizační nádobě. Lektvar také mírně zakřivuje magické pole a lze jej slyšet jako kouzlo s 5 magy. Lektvar po vypití zvýší na 3 hodiny odolnost proti Sigma na 90%, anebo pokud je postava již 80 + % odolná, zvýší o 40%. Po dobu 3 hodin se magickým postavám zvedá průtok o 50%.</w:t>
      </w:r>
      <w:r>
        <w:br w:type="page"/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5                                                      Strana xx                                              Magické předměty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Heading3"/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Rider boots </w:t>
      </w:r>
      <w:r>
        <w:rPr>
          <w:rFonts w:cs="Times New Roman CE" w:ascii="Times New Roman CE" w:hAnsi="Times New Roman CE"/>
          <w:b w:val="false"/>
          <w:sz w:val="24"/>
        </w:rPr>
        <w:t>(Jezdecké boty)</w:t>
      </w:r>
    </w:p>
    <w:p>
      <w:pPr>
        <w:pStyle w:val="Normal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365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84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kožené jezdecké boty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VÝROBA: 12 dní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-10%, pyrofor 10. úroveň, neobvyklé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yto boty, jsou-li nošeny někým, kdo neovládá jízdu, dávají tomuto dovednost Jezdectví – pozemní 5. stupně. Pokud postava ovládá tuto dovednost v rámci 1. stupně dovednosti, zvyšují boty dovednost o 4 stupně, v rámci 2. stupně dovednosti o 3 stupně, v rámci 3. stupně o 2 a v rámci 4. stupně o 1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1" w:hanging="0"/>
        <w:rPr/>
      </w:pPr>
      <w:r>
        <w:rPr>
          <w:rFonts w:cs="Times New Roman CE" w:ascii="Times New Roman CE" w:hAnsi="Times New Roman CE"/>
          <w:sz w:val="24"/>
        </w:rPr>
        <w:t>Ring of misfortune</w:t>
      </w:r>
      <w:r>
        <w:rPr>
          <w:rFonts w:cs="Times New Roman CE" w:ascii="Times New Roman CE" w:hAnsi="Times New Roman CE"/>
          <w:b w:val="false"/>
          <w:sz w:val="24"/>
        </w:rPr>
        <w:t xml:space="preserve"> (Prsten pešek)</w:t>
      </w:r>
    </w:p>
    <w:p>
      <w:pPr>
        <w:pStyle w:val="Normal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420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210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zlatý prsten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4 dny, doma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NÁROČNOST: -5%, theurg 12. úroveň, speciální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ento prokletý předmět, který se po nasazení nedá sundat, přináší svému nositeli neštěstí, takže veškeré hody takové postavy se upravují nežádoucím směrem, za každou kostku do 12 stěné o 1, za 20 stěnou kostku o 2, za 30 stěnou 0 3 a za 100, či k% o 5. Efekt prstenu je kumulativní, pokud by postava nosila více jak jeden, efekty se sčítají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b/>
          <w:sz w:val="24"/>
        </w:rPr>
        <w:t>Malicious cloak</w:t>
      </w:r>
      <w:r>
        <w:rPr>
          <w:rFonts w:cs="Times New Roman CE" w:ascii="Times New Roman CE" w:hAnsi="Times New Roman CE"/>
          <w:sz w:val="24"/>
        </w:rPr>
        <w:t xml:space="preserve"> (Zlomyslný plášť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1100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320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hedvábný plášť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8 dní, doma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NÁROČNOST: -20%, theurg 20. úroveň, speciální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POPIS: Toto je další z řady prokletých předmětů. Tento ovládá nositele tak, že jej téměř nesundavá, nikomu jej nepůjčí, a stále jej chce nosit. Plášť se projevuje tak, že nositele v horku zahřívá a v zimě chladí, navíc snižuje odolnost vůči Iota a Chi o 40%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1" w:hanging="0"/>
        <w:rPr/>
      </w:pPr>
      <w:r>
        <w:rPr>
          <w:rFonts w:cs="Times New Roman CE" w:ascii="Times New Roman CE" w:hAnsi="Times New Roman CE"/>
          <w:sz w:val="24"/>
        </w:rPr>
        <w:t>Poorling</w:t>
      </w:r>
      <w:r>
        <w:rPr>
          <w:rFonts w:eastAsia="Symbol" w:cs="Symbol" w:ascii="Symbol" w:hAnsi="Symbol"/>
          <w:sz w:val="24"/>
        </w:rPr>
        <w:t></w:t>
      </w:r>
      <w:r>
        <w:rPr>
          <w:rFonts w:cs="Times New Roman CE" w:ascii="Times New Roman CE" w:hAnsi="Times New Roman CE"/>
          <w:sz w:val="24"/>
        </w:rPr>
        <w:t>s belt</w:t>
      </w:r>
      <w:r>
        <w:rPr>
          <w:rFonts w:cs="Times New Roman CE" w:ascii="Times New Roman CE" w:hAnsi="Times New Roman CE"/>
          <w:b w:val="false"/>
          <w:sz w:val="24"/>
        </w:rPr>
        <w:t xml:space="preserve"> (Chudákův pás)</w:t>
      </w:r>
    </w:p>
    <w:p>
      <w:pPr>
        <w:pStyle w:val="Normal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340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74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opasek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5 dní, dom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-5%, theurg 12., speciální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ento opasek je prokletý. Opasek způsobuje postih +5 na Fodl a Podl, nositel se však cítí jako korba a zdá se mu, že mu opasek náramně prospívá.</w:t>
      </w:r>
    </w:p>
    <w:sectPr>
      <w:type w:val="nextPage"/>
      <w:pgSz w:w="11906" w:h="16838"/>
      <w:pgMar w:left="1417" w:right="28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" w:hanging="0"/>
      <w:outlineLvl w:val="3"/>
    </w:pPr>
    <w:rPr>
      <w:rFonts w:ascii="Times New Roman" w:hAnsi="Times New Roman" w:cs="Times New Roman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8:29:00Z</dcterms:created>
  <dc:creator>kra</dc:creator>
  <dc:description/>
  <dc:language>en-US</dc:language>
  <cp:lastModifiedBy>Petr Král</cp:lastModifiedBy>
  <dcterms:modified xsi:type="dcterms:W3CDTF">2000-06-20T13:54:00Z</dcterms:modified>
  <cp:revision>13</cp:revision>
  <dc:subject/>
  <dc:title>PORTÁL  č</dc:title>
</cp:coreProperties>
</file>