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06" w:leader="none"/>
        </w:tabs>
        <w:ind w:right="-1136"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136"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136" w:hanging="0"/>
        <w:rPr>
          <w:rFonts w:ascii="Times New Roman CE" w:hAnsi="Times New Roman CE" w:cs="Times New Roman CE"/>
          <w:sz w:val="24"/>
        </w:rPr>
      </w:pPr>
      <w:r>
        <w:rPr>
          <w:rFonts w:cs="Times New Roman CE" w:ascii="Times New Roman CE" w:hAnsi="Times New Roman CE"/>
          <w:sz w:val="24"/>
        </w:rPr>
        <w:t>PORTÁL  č. 3                                                      Strana 4                                                                Povídka</w:t>
      </w:r>
    </w:p>
    <w:p>
      <w:pPr>
        <w:pStyle w:val="Heading"/>
        <w:numPr>
          <w:ilvl w:val="0"/>
          <w:numId w:val="0"/>
        </w:numPr>
        <w:ind w:right="-1136" w:hanging="0"/>
        <w:jc w:val="left"/>
        <w:outlineLvl w:val="0"/>
        <w:rPr>
          <w:rFonts w:ascii="Times New Roman CE" w:hAnsi="Times New Roman CE" w:cs="Times New Roman CE"/>
        </w:rPr>
      </w:pPr>
      <w:r>
        <w:rPr>
          <w:rFonts w:eastAsia="Symbol" w:cs="Symbol" w:ascii="Symbol" w:hAnsi="Symbol"/>
        </w:rPr>
        <w:t></w:t>
      </w:r>
    </w:p>
    <w:p>
      <w:pPr>
        <w:pStyle w:val="Heading"/>
        <w:numPr>
          <w:ilvl w:val="0"/>
          <w:numId w:val="0"/>
        </w:numPr>
        <w:ind w:right="-1136" w:hanging="0"/>
        <w:outlineLvl w:val="0"/>
        <w:rPr>
          <w:rFonts w:ascii="Times New Roman CE" w:hAnsi="Times New Roman CE" w:cs="Times New Roman CE"/>
          <w:sz w:val="40"/>
        </w:rPr>
      </w:pPr>
      <w:r>
        <w:rPr>
          <w:rFonts w:cs="Times New Roman CE" w:ascii="Times New Roman CE" w:hAnsi="Times New Roman CE"/>
          <w:sz w:val="40"/>
        </w:rPr>
        <w:t>Stěhování</w:t>
      </w:r>
    </w:p>
    <w:p>
      <w:pPr>
        <w:pStyle w:val="Heading"/>
        <w:numPr>
          <w:ilvl w:val="0"/>
          <w:numId w:val="0"/>
        </w:numPr>
        <w:ind w:right="-1136" w:hanging="0"/>
        <w:outlineLvl w:val="0"/>
        <w:rPr>
          <w:rFonts w:ascii="Times New Roman CE" w:hAnsi="Times New Roman CE" w:cs="Times New Roman CE"/>
        </w:rPr>
      </w:pPr>
      <w:r>
        <w:rPr>
          <w:rFonts w:cs="Times New Roman CE" w:ascii="Times New Roman CE" w:hAnsi="Times New Roman CE"/>
        </w:rPr>
        <w:t>Karel Urban</w:t>
      </w:r>
    </w:p>
    <w:p>
      <w:pPr>
        <w:pStyle w:val="Heading"/>
        <w:numPr>
          <w:ilvl w:val="0"/>
          <w:numId w:val="0"/>
        </w:numPr>
        <w:ind w:right="-1136" w:hanging="0"/>
        <w:jc w:val="left"/>
        <w:outlineLvl w:val="0"/>
        <w:rPr>
          <w:rFonts w:ascii="Times New Roman CE" w:hAnsi="Times New Roman CE" w:cs="Times New Roman CE"/>
          <w:b w:val="false"/>
          <w:b w:val="false"/>
        </w:rPr>
      </w:pPr>
      <w:r>
        <w:rPr>
          <w:rFonts w:cs="Times New Roman CE" w:ascii="Times New Roman CE" w:hAnsi="Times New Roman CE"/>
          <w:b w:val="false"/>
        </w:rPr>
      </w:r>
    </w:p>
    <w:p>
      <w:pPr>
        <w:pStyle w:val="TextBodyIndent"/>
        <w:ind w:right="-1136" w:firstLine="709"/>
        <w:rPr>
          <w:rFonts w:ascii="Times New Roman CE" w:hAnsi="Times New Roman CE" w:cs="Times New Roman CE"/>
          <w:sz w:val="24"/>
        </w:rPr>
      </w:pPr>
      <w:r>
        <w:rPr>
          <w:rFonts w:cs="Times New Roman CE" w:ascii="Times New Roman CE" w:hAnsi="Times New Roman CE"/>
          <w:sz w:val="24"/>
        </w:rPr>
        <w:t xml:space="preserve">Byl horký letní den. Ležel jsem na pohovce jako obvykle a přemítal, co se životem. Život ve městě mě již pomalu, ale jistě začínal nudit. Ještě pár dní a zešílím z těch hlupáků všude kolem. Zrovna včera. </w:t>
      </w:r>
    </w:p>
    <w:p>
      <w:pPr>
        <w:pStyle w:val="Normal"/>
        <w:ind w:right="-1136" w:firstLine="709"/>
        <w:rPr>
          <w:rFonts w:ascii="Times New Roman CE" w:hAnsi="Times New Roman CE" w:cs="Times New Roman CE"/>
          <w:sz w:val="24"/>
        </w:rPr>
      </w:pPr>
      <w:r>
        <w:rPr>
          <w:rFonts w:cs="Times New Roman CE" w:ascii="Times New Roman CE" w:hAnsi="Times New Roman CE"/>
          <w:sz w:val="24"/>
        </w:rPr>
        <w:t xml:space="preserve">Chtěl jsem si jako obvykle trochu pohrát ve sklepě, ale v tom nejlepším mě shora vyrušil podivný hluk. Protože dobře vím, že mé stráže hluk dělat nesmí a ani jej nedělají, pro jistotu jsem se tam šel podívat. Co si myslíte, že se stalo. Gregory, můj oblíbený sluha, kterého mám již mnoho let zápolit s nějakými dvěma budižkničemi. Byl již zraněný a tak jsem to nechtěl riskovat, vyřešilo to jednoduše Likbo. Je to jedno z mých nejoblíbenějších kouzel. </w:t>
      </w:r>
    </w:p>
    <w:p>
      <w:pPr>
        <w:pStyle w:val="Normal"/>
        <w:ind w:right="-1136" w:firstLine="709"/>
        <w:rPr>
          <w:rFonts w:ascii="Times New Roman CE" w:hAnsi="Times New Roman CE" w:cs="Times New Roman CE"/>
          <w:sz w:val="24"/>
        </w:rPr>
      </w:pPr>
      <w:r>
        <w:rPr>
          <w:rFonts w:cs="Times New Roman CE" w:ascii="Times New Roman CE" w:hAnsi="Times New Roman CE"/>
          <w:sz w:val="24"/>
        </w:rPr>
        <w:t xml:space="preserve">Když jsme je s Gregorim oba svázali, rozsvítil jsem. Ani jeden z nich nebyl člověk. První z nich byl z takové té malé rasy ze severu, tuším že se jim říká krudúci, nebo tak nějak. Toho druhého bych si ale splést nemohl, jednalo se o tu elfí verbež, která okrade koho může. Krudúka si nechal. Gregory, ale elfa jsem se rozhodl vyslechnout. Kupodivu nebyl zas až tak zarputilý jak obyčejně bývají a již po pár minutách mi vše co ví vyklopil. Po městě prý začalo kolovat, že u sebe mám velký majetek a oni že mě přišli okrást. Ten chlapík mě docela rozesmál. Já a velký majetek. Ne že by mě peníze vůbec nezajímaly, to ne, ale já se především věnuji výzkumu a na obchody mi času moc nezbývá. </w:t>
      </w:r>
    </w:p>
    <w:p>
      <w:pPr>
        <w:pStyle w:val="Normal"/>
        <w:ind w:right="-1136" w:firstLine="709"/>
        <w:rPr>
          <w:rFonts w:ascii="Times New Roman CE" w:hAnsi="Times New Roman CE" w:cs="Times New Roman CE"/>
          <w:sz w:val="24"/>
        </w:rPr>
      </w:pPr>
      <w:r>
        <w:rPr>
          <w:rFonts w:cs="Times New Roman CE" w:ascii="Times New Roman CE" w:hAnsi="Times New Roman CE"/>
          <w:sz w:val="24"/>
        </w:rPr>
        <w:t xml:space="preserve">Elf je nyní zavřený ve sklepě a nic od něj již nehrozí, ale z toho co mi řekl jsem moudře usoudil, že mě v příštích chvílích čekají nepříjemnosti. Možná, že bych zde ještě zůstal, kdybych dnes ráno nemluvil s hrobníkem. Ten starý hlupák si myslel že jen tak může zvýšit cenu. Asi se docela divil, když mu Gregory vyrval svými zuby krční tepnu. No jo to je sice hezké, ale já se tu už nemůžu déle zdržovat. Za pár dní by přišli stráže a začaly by možná prohledávat dům. Jo to je nevýhoda města, když se o vás něco začne povídat, okamžitě jste hlavní podezřelý. Mé rozhodnutí již bylo pevné a tak jsem ještě téhož večera odjel. Dům prodat již nešlo, cestovní náklady stejně uhradí majetek těch dvou zlodějíčků. </w:t>
      </w:r>
    </w:p>
    <w:p>
      <w:pPr>
        <w:pStyle w:val="Normal"/>
        <w:ind w:right="-1136" w:firstLine="709"/>
        <w:rPr>
          <w:rFonts w:ascii="Times New Roman CE" w:hAnsi="Times New Roman CE" w:cs="Times New Roman CE"/>
          <w:sz w:val="24"/>
        </w:rPr>
      </w:pPr>
      <w:r>
        <w:rPr>
          <w:rFonts w:cs="Times New Roman CE" w:ascii="Times New Roman CE" w:hAnsi="Times New Roman CE"/>
          <w:sz w:val="24"/>
        </w:rPr>
        <w:t xml:space="preserve">Rozhodl jsem se, že by nebylo od věci, kdybych se usadil pro změnu někde na venkově, měl by tam být větší klid pro moji práci. Jeli jsme tedy na sever směrem k Lindrozským nížinám. Noc byla sice pěkná, ale já nenávidím jízdu na koni*, a tak jsme urazili jen nějakých deset mil. Bylo už ráno a to strašlivé slunce začalo bodat do mých nenavyklých očí. Rozhodl jsem se tedy, že raději zastavíme v nejbližší taverně. </w:t>
      </w:r>
    </w:p>
    <w:p>
      <w:pPr>
        <w:pStyle w:val="Normal"/>
        <w:ind w:right="-1136" w:firstLine="709"/>
        <w:rPr>
          <w:rFonts w:ascii="Times New Roman CE" w:hAnsi="Times New Roman CE" w:cs="Times New Roman CE"/>
          <w:sz w:val="24"/>
        </w:rPr>
      </w:pPr>
      <w:r>
        <w:rPr>
          <w:rFonts w:cs="Times New Roman CE" w:ascii="Times New Roman CE" w:hAnsi="Times New Roman CE"/>
          <w:sz w:val="24"/>
        </w:rPr>
        <w:t xml:space="preserve">Jednalo se o velké stavení z části opevněné kamennou zdí vysokou asi jeden sáh. Majitel se zjevně snažil budit dojem bohatého a mocného tím, že si postaví největší dům široko daleko, ale jeho venkovský původ jasně prozrazovala jednoduchost s jakou bylo vše postaveno. Na celém domě by jste nenašli jedinou ozdobu a dvůr mezi chalupami byl zabahněný ještě více než bývá zvykem ve městských ulicích. Hned jak jsme vstoupili, sedl jsem si ke stolu a nechal vše vyřídit Gregoriho. Netrvalo dlouho a mladá servírka mi přinesla můj oblíbený hovězí vývar. Koutkem oka jsem zaregistroval, že není vůbec ošklivá, ba dokonce by se mi mohla líbit. Nebyl by sice problém ji během několika minut přesvědčit, ale na kouzlení teď nebyl čas a na sex jsem vlastně ani neměl náladu. Po jídle jsem se odporoučel do svého pokoje a tam nerušen spal až do večera. Když jsem po setmění z hostince odcházel, sedělo v lokále několik místních a cosi si šeptali. Nevím, jestli to bylo o mně, ale nehodlal jsem nic riskovat. Po takové žízni, jakou měli ten večer si jistě nic o žádném cizinci pamatovat nebudou. </w:t>
      </w:r>
    </w:p>
    <w:p>
      <w:pPr>
        <w:pStyle w:val="Normal"/>
        <w:ind w:right="-1136" w:firstLine="709"/>
        <w:rPr>
          <w:rFonts w:ascii="Times New Roman CE" w:hAnsi="Times New Roman CE" w:cs="Times New Roman CE"/>
          <w:sz w:val="24"/>
        </w:rPr>
      </w:pPr>
      <w:r>
        <w:rPr>
          <w:rFonts w:cs="Times New Roman CE" w:ascii="Times New Roman CE" w:hAnsi="Times New Roman CE"/>
          <w:sz w:val="24"/>
        </w:rPr>
        <w:t xml:space="preserve">Druhou noc cesty jsem si již začal pomalu zvykat na nepohodlí cesty a k ránu jsme dorazili dokonce až k hranicím. Přes cestu zde byla položena dřevěná závora a v malé budce vedle seděli strážní. Ven sice vyšel pouze jeden z nich, a ani nevzbuzoval dojem dobrého vojáka, ale já se z pohodlnosti </w:t>
      </w:r>
    </w:p>
    <w:p>
      <w:pPr>
        <w:pStyle w:val="Normal"/>
        <w:ind w:right="-1136" w:hanging="0"/>
        <w:rPr>
          <w:rFonts w:ascii="Times New Roman CE" w:hAnsi="Times New Roman CE" w:cs="Times New Roman CE"/>
          <w:sz w:val="24"/>
        </w:rPr>
      </w:pPr>
      <w:r>
        <w:rPr>
          <w:rFonts w:cs="Times New Roman CE" w:ascii="Times New Roman CE" w:hAnsi="Times New Roman CE"/>
          <w:sz w:val="24"/>
        </w:rPr>
        <w:t>rozhodl jeho mýtné zaplatit. Jeden zlaťák z mého měšce skončil v jeho rukou. Chtěl mi asi vrátit drobné,</w:t>
      </w:r>
    </w:p>
    <w:p>
      <w:pPr>
        <w:pStyle w:val="Normal"/>
        <w:ind w:right="-1136" w:hanging="0"/>
        <w:rPr>
          <w:rFonts w:ascii="Times New Roman CE" w:hAnsi="Times New Roman CE" w:cs="Times New Roman CE"/>
          <w:sz w:val="24"/>
        </w:rPr>
      </w:pPr>
      <w:r>
        <w:rPr>
          <w:rFonts w:cs="Times New Roman CE" w:ascii="Times New Roman CE" w:hAnsi="Times New Roman CE"/>
          <w:sz w:val="24"/>
        </w:rPr>
        <w:t>ale než se ze strážnice mohl vrátit zpět, nikdo již na cestě nebyl.</w:t>
      </w:r>
    </w:p>
    <w:p>
      <w:pPr>
        <w:pStyle w:val="Normal"/>
        <w:ind w:right="-1136" w:firstLine="708"/>
        <w:rPr>
          <w:rFonts w:ascii="Times New Roman CE" w:hAnsi="Times New Roman CE" w:cs="Times New Roman CE"/>
          <w:sz w:val="24"/>
        </w:rPr>
      </w:pPr>
      <w:r>
        <w:rPr>
          <w:rFonts w:cs="Times New Roman CE" w:ascii="Times New Roman CE" w:hAnsi="Times New Roman CE"/>
          <w:sz w:val="24"/>
        </w:rPr>
        <w:t>Přestože jsem byl již značně unavený, začaly na mě doléhat myšlenky, že již možná prohledali</w:t>
      </w:r>
      <w:r>
        <w:br w:type="page"/>
      </w:r>
    </w:p>
    <w:p>
      <w:pPr>
        <w:pStyle w:val="Normal"/>
        <w:tabs>
          <w:tab w:val="clear" w:pos="708"/>
          <w:tab w:val="left" w:pos="4906" w:leader="none"/>
        </w:tabs>
        <w:ind w:right="-1136"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136"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136" w:hanging="0"/>
        <w:rPr/>
      </w:pPr>
      <w:r>
        <w:rPr>
          <w:rFonts w:cs="Times New Roman CE" w:ascii="Times New Roman CE" w:hAnsi="Times New Roman CE"/>
          <w:sz w:val="24"/>
        </w:rPr>
        <w:t>PORTÁL  č. 3                                                      Strana 4                                                                 Povídka</w:t>
      </w:r>
    </w:p>
    <w:p>
      <w:pPr>
        <w:pStyle w:val="Normal"/>
        <w:ind w:right="-1136" w:hanging="0"/>
        <w:rPr>
          <w:rFonts w:ascii="Times New Roman CE" w:hAnsi="Times New Roman CE" w:cs="Times New Roman CE"/>
          <w:sz w:val="24"/>
        </w:rPr>
      </w:pPr>
      <w:r>
        <w:rPr>
          <w:rFonts w:eastAsia="Symbol" w:cs="Symbol" w:ascii="Symbol" w:hAnsi="Symbol"/>
          <w:sz w:val="24"/>
        </w:rPr>
        <w:t></w:t>
      </w:r>
    </w:p>
    <w:p>
      <w:pPr>
        <w:pStyle w:val="Normal"/>
        <w:ind w:right="-1136" w:hanging="0"/>
        <w:rPr>
          <w:rFonts w:ascii="Times New Roman CE" w:hAnsi="Times New Roman CE" w:cs="Times New Roman CE"/>
          <w:sz w:val="24"/>
        </w:rPr>
      </w:pPr>
      <w:r>
        <w:rPr>
          <w:rFonts w:cs="Times New Roman CE" w:ascii="Times New Roman CE" w:hAnsi="Times New Roman CE"/>
          <w:sz w:val="24"/>
        </w:rPr>
        <w:t xml:space="preserve">můj dům, a že našli pozůstatky těch dvou. Gregory se určitě postaral o to, aby je už nikdy nikdo nepoznal, ale jistě si dají dvě a dvě dohromady a začnou po mě pátrat. Rozhodl jsem se proto raději pokračovat v cestě i přes den. Bylo naštěstí pod mrakem a slunce tolik nepálilo, jelo se tedy celkem dobře. Nyní v Kalastranském království jsme se museli mít na pozoru, neboť v něm žije převážně ta elfí verbež. A mé obavy byly samozřejmě správné. Projížděli jsme zrovna jedním z těch menších hvozdů, kterých je v tomto království jako hub po dešti**, když se mě pokusili přepadnout tři z nich. </w:t>
      </w:r>
    </w:p>
    <w:p>
      <w:pPr>
        <w:pStyle w:val="Normal"/>
        <w:ind w:right="-1136" w:firstLine="709"/>
        <w:rPr>
          <w:rFonts w:ascii="Times New Roman CE" w:hAnsi="Times New Roman CE" w:cs="Times New Roman CE"/>
          <w:sz w:val="24"/>
        </w:rPr>
      </w:pPr>
      <w:r>
        <w:rPr>
          <w:rFonts w:cs="Times New Roman CE" w:ascii="Times New Roman CE" w:hAnsi="Times New Roman CE"/>
          <w:sz w:val="24"/>
        </w:rPr>
        <w:t xml:space="preserve">Vjížděl jsem zrovna do jedné zatáčky, když se z jejího ohbí vyřítili dva špinavci s tasenými meči. Asi byste od nich čekali, že řeknou něco jako: „Peníze nebo život !“ale místo toho se ze zadu ozvala nějaká elfka s tím, že na mě míří kuší, a že mě sundá, když nesesednu z koně. V tu chvíli mě celkem zamrzelo, že jsem Gregoriho poslal napřed, aby našel nějakou důstojnou hospodu, a že si musím špinit s těmi otrapy ruce sám. První moje vyřčená slova byla: „Kir lchec,“což oba elfy vepředu trochu zaskočilo. Ne tak elfku, ta okamžitě vypustila svůj šíp. Musela se asi velmi divit, když místo mé hlavy zasáhl strom asi deset metrů vedle. Neměla však již mnoho času, svým šípem mi prozradila svoji polohu a já ji na kratičký okamžik spatřil a v zápětí její hruď roztrhaly čtyři modré blesky. Její dva kumpáni sice chtěli zaútočit hned po ní, ale já byl se svojí magií mnohem rychlejší. Zásah ledovým bleskem jednoho z nich okamžitě paralyzoval a útok druhého jsem ještě stihl vykrýt magickým štítem. Elfovi konečně došlo, že má co do činění s čarodějem, upustil meč a začal prosit o milost. Jindy bych ho třeba nechal žít, přece jen mám pro loupežníky slabost, ale to co si dovolili ti čtyři byla vyloženě drzost. Škemral cosi o svých hladových dětech, když mu hrdlem projela šipka z mé nové kuše. On byl připraven mě také zabít, takže musel vědět co riskuje. </w:t>
      </w:r>
    </w:p>
    <w:p>
      <w:pPr>
        <w:pStyle w:val="Normal"/>
        <w:ind w:right="-1136" w:firstLine="709"/>
        <w:rPr>
          <w:rFonts w:ascii="Times New Roman CE" w:hAnsi="Times New Roman CE" w:cs="Times New Roman CE"/>
          <w:sz w:val="24"/>
        </w:rPr>
      </w:pPr>
      <w:r>
        <w:rPr>
          <w:rFonts w:cs="Times New Roman CE" w:ascii="Times New Roman CE" w:hAnsi="Times New Roman CE"/>
          <w:sz w:val="24"/>
        </w:rPr>
        <w:t xml:space="preserve">Další hostinec, v němž jsme byli nuceni přenocovat byl pramalé kvality, ačkoliv jsem Gregorimu jasně vysvětlil, že v obyčejné putyce přespávat nechci. Již ten pochybný název: „U Kokrouše“ nevzbuzoval vůbec moji důvěru. Ještě teď si vzpomenu na ty odporné štěnice všude kolem. Ani hovězí vývar neměli a tak se můj žaludek musel spokojit s grilovaným kuřetem. Zřejmě únava zapříčinila to, že jsem nevěnoval větší pozornost podezřelému elfovi, sedícímu v rohu lokálu. Přes noc se nic zvláštního nestalo ale přesto jsme pokračovali dál v cestě již ve dne. Ranní obloha zakrytá z větší části mraky slibovala pěkný den a opravdu, odpoledne se jelo vcelku dobře. Odpoledne se sice spustil déšť, ale i přes tuto nepohodu jsem jel stále dál vědom si toho, že již nebudu daleko od hlavního města Kalastrie. </w:t>
      </w:r>
    </w:p>
    <w:p>
      <w:pPr>
        <w:pStyle w:val="Normal"/>
        <w:ind w:right="-1136" w:firstLine="709"/>
        <w:rPr>
          <w:rFonts w:ascii="Times New Roman CE" w:hAnsi="Times New Roman CE" w:cs="Times New Roman CE"/>
          <w:sz w:val="24"/>
        </w:rPr>
      </w:pPr>
      <w:r>
        <w:rPr>
          <w:rFonts w:cs="Times New Roman CE" w:ascii="Times New Roman CE" w:hAnsi="Times New Roman CE"/>
          <w:sz w:val="24"/>
        </w:rPr>
        <w:t xml:space="preserve">Jednou jsem již v tomto městě plném elfů byl, ale kupodivu se ke mně ti ušatci chovali celkem slušně. Asi byl můj šťastný den, neboť to, co mě čekalo nyní bylo pro elfy klasické. Již u vstupní brány měly stráže jakési námitky k mému vzezření a nebýt úplatku, nedostal bych se asi do města vůbec. Původně jsem se chtěl zastavit v jedné lidské hospodě, která stávala na náměstí, ale čekalo mě nemilé překvapení, před rokem ji zrušili a otevřeli zde hazardní hernu. Nemám příliš silnou vůli, a tak jsem se také rozhodl polechtat štěstěnu. Gregory měl objednat pokoj v hospodě naproti a já si mezitím zasedl ke karetnímu stolu. Z počátku se mi skutečně dařilo, ale to se vůbec nelíbilo mým protihráčům. Můj měšec si polepšil již o skoro sto zlatých, když ke mně přistoupili dva hrubiáni s tím, že podvádím. Když jsem se jim snažil vysvětlit, že spoléhat se pouze na štěstí je v této hře přece hloupost, jenom se rozzuřili a oba se mě pokusili napadnout. Raději jsem je tedy oba ochromil magií a odešel svižnou chůzí. Tu noc se již nic nepříjemného nestalo, ale ráno mě čekalo další nemilé překvapení. V mém pokoji byli čtyři strážní a drželi mi u hlavy kopí. Nechtělo se mi dělat jim nepříjemnosti, a proto všechno vyhrané zlato skončilo u nich. Nutno říct, že vyhození z města jsem na rozdíl od velitele stráží za nutné nepovažoval. </w:t>
      </w:r>
    </w:p>
    <w:p>
      <w:pPr>
        <w:pStyle w:val="Normal"/>
        <w:ind w:right="-1136" w:firstLine="709"/>
        <w:rPr>
          <w:rFonts w:ascii="Times New Roman CE" w:hAnsi="Times New Roman CE" w:cs="Times New Roman CE"/>
          <w:sz w:val="24"/>
        </w:rPr>
      </w:pPr>
      <w:r>
        <w:rPr>
          <w:rFonts w:cs="Times New Roman CE" w:ascii="Times New Roman CE" w:hAnsi="Times New Roman CE"/>
          <w:sz w:val="24"/>
        </w:rPr>
        <w:t>Takto rychlý odchod z města byl opravdu nečekaný a tak jsme ještě neměli zásoby na cestu. Nejbližší taverna nebyla naštěstí zas až tak daleko a tak jsem si tam mohl nakoupit co bylo třeba. Celá ta</w:t>
      </w:r>
    </w:p>
    <w:p>
      <w:pPr>
        <w:pStyle w:val="Normal"/>
        <w:tabs>
          <w:tab w:val="clear" w:pos="708"/>
          <w:tab w:val="left" w:pos="4906" w:leader="none"/>
        </w:tabs>
        <w:ind w:right="-1136" w:hanging="0"/>
        <w:rPr>
          <w:rFonts w:ascii="Times New Roman CE" w:hAnsi="Times New Roman CE" w:cs="Times New Roman CE"/>
          <w:sz w:val="24"/>
        </w:rPr>
      </w:pPr>
      <w:r>
        <w:rPr>
          <w:rFonts w:cs="Times New Roman CE" w:ascii="Times New Roman CE" w:hAnsi="Times New Roman CE"/>
          <w:sz w:val="24"/>
        </w:rPr>
        <w:t xml:space="preserve">namáhavá cesta začala zmáhat nejen mne, ale i naše koně, rozhodnutí přečkat zde do večera bylo tedy na </w:t>
      </w:r>
    </w:p>
    <w:p>
      <w:pPr>
        <w:pStyle w:val="Normal"/>
        <w:tabs>
          <w:tab w:val="clear" w:pos="708"/>
          <w:tab w:val="left" w:pos="4906" w:leader="none"/>
        </w:tabs>
        <w:ind w:right="-1136" w:hanging="0"/>
        <w:rPr>
          <w:rFonts w:ascii="Times New Roman CE" w:hAnsi="Times New Roman CE" w:cs="Times New Roman CE"/>
          <w:sz w:val="24"/>
        </w:rPr>
      </w:pPr>
      <w:r>
        <w:rPr>
          <w:rFonts w:cs="Times New Roman CE" w:ascii="Times New Roman CE" w:hAnsi="Times New Roman CE"/>
          <w:sz w:val="24"/>
        </w:rPr>
        <w:t>místě. Nutno říct, že hostinec byl lepší kvality a mě zlákalo pohodlí vany. Polovinu dne můj spánek a k</w:t>
      </w:r>
    </w:p>
    <w:p>
      <w:pPr>
        <w:pStyle w:val="Normal"/>
        <w:tabs>
          <w:tab w:val="clear" w:pos="708"/>
          <w:tab w:val="left" w:pos="4906" w:leader="none"/>
        </w:tabs>
        <w:ind w:right="-1136" w:hanging="0"/>
        <w:rPr>
          <w:rFonts w:ascii="Times New Roman CE" w:hAnsi="Times New Roman CE" w:cs="Times New Roman CE"/>
          <w:sz w:val="24"/>
        </w:rPr>
      </w:pPr>
      <w:r>
        <w:rPr>
          <w:rFonts w:cs="Times New Roman CE" w:ascii="Times New Roman CE" w:hAnsi="Times New Roman CE"/>
          <w:sz w:val="24"/>
        </w:rPr>
        <w:t>večeru jsem tedy mohl odpočatý vyrazit dál.</w:t>
      </w:r>
      <w:r>
        <w:br w:type="page"/>
      </w:r>
    </w:p>
    <w:p>
      <w:pPr>
        <w:pStyle w:val="Normal"/>
        <w:tabs>
          <w:tab w:val="clear" w:pos="708"/>
          <w:tab w:val="left" w:pos="4906" w:leader="none"/>
        </w:tabs>
        <w:ind w:right="-1136"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136"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136" w:hanging="0"/>
        <w:rPr>
          <w:rFonts w:ascii="Times New Roman CE" w:hAnsi="Times New Roman CE" w:cs="Times New Roman CE"/>
          <w:sz w:val="24"/>
        </w:rPr>
      </w:pPr>
      <w:r>
        <w:rPr>
          <w:rFonts w:cs="Times New Roman CE" w:ascii="Times New Roman CE" w:hAnsi="Times New Roman CE"/>
          <w:sz w:val="24"/>
        </w:rPr>
        <w:t>PORTÁL  č. 3                                                      Strana 4                                                                 Povídka</w:t>
      </w:r>
    </w:p>
    <w:p>
      <w:pPr>
        <w:pStyle w:val="Normal"/>
        <w:ind w:right="-1136" w:hanging="0"/>
        <w:rPr>
          <w:rFonts w:ascii="Times New Roman CE" w:hAnsi="Times New Roman CE" w:cs="Times New Roman CE"/>
          <w:sz w:val="24"/>
        </w:rPr>
      </w:pPr>
      <w:r>
        <w:rPr>
          <w:rFonts w:eastAsia="Symbol" w:cs="Symbol" w:ascii="Symbol" w:hAnsi="Symbol"/>
          <w:sz w:val="24"/>
        </w:rPr>
        <w:t></w:t>
      </w:r>
    </w:p>
    <w:p>
      <w:pPr>
        <w:pStyle w:val="Normal"/>
        <w:ind w:right="-1136" w:firstLine="709"/>
        <w:rPr>
          <w:rFonts w:ascii="Times New Roman CE" w:hAnsi="Times New Roman CE" w:cs="Times New Roman CE"/>
          <w:sz w:val="24"/>
        </w:rPr>
      </w:pPr>
      <w:r>
        <w:rPr>
          <w:rFonts w:cs="Times New Roman CE" w:ascii="Times New Roman CE" w:hAnsi="Times New Roman CE"/>
          <w:sz w:val="24"/>
        </w:rPr>
        <w:t xml:space="preserve">Nyní nás čekal nejhorší úsek naší cesty-kaňon Elf-passo. Jedná se o místo, které je vyhlášeno jako rejdiště nebezpečných individuí. Protože se mi nechtělo riskovat další nepříjemné setkání s týpky podobnými těm ve hvozdu, rozhodl jsem se spojit se starým známým, který v kaňonu již delší čas žije. Najít jeho úkryt mi nedalo zas tak velkou práci, neboť to místo je jen několik mil na sever od vjezdu do kaňonu. Kdybych tudy jel poprvé, jistě bych si ani nevšiml kamenných dveří, které vedou do jeho království. Gregory zůstal venku, a já se pomalu vydal do ústí Talarokovi jeskyně. Poté, co jsem vstoupil do první místnosti se přede mnou objevil malý vyzáblý skřet a namířil na mě svým kopím. Nechtělo se mi dělat svému příteli problém se sháněním nového strážného, a tak vše vyřešil můj pronikavý pohled a pronikavý hlas: „Zavedl bys mě ke svému vůdci ?“Skřet se vzpamatoval kupodivu velice brzo a za chvíli jsme již procházeli bludištěm chodeb. Kdysi jsem také takové měl, ale brzy se po kraji rozlehla zpráva, že mám u sebe balík, a bylo po klidu. Raději jsem se nakonec odstěhoval. Netrvalo to dlouho a přidala se k nám skupinka asi dvaceti dalších skřetů. Asi po dvaceti minutách svižné chůze se před námi konečně rozprostřel velký sál, a mi se octli přímo před samotným Talarokem. Když mne uviděl, div se nerozplakal. Po dlouhém přivítání se konečně řeč dostala k tomu, co zde dělám a co bych od něj potřeboval. „Jo milej zlatej. Časy už nejsou to co bejvaly. V kaňonu teď řádí nějaká nová banda složená ze skalních impů a už dokonce dostala pár mejch chlapců. Můžu ti dát doprovod nejvejš deseti mužů, ale víc ne.“ Ač se mi tento návrh moc nezamlouval, nezbývalo nic, než souhlasit. </w:t>
      </w:r>
    </w:p>
    <w:p>
      <w:pPr>
        <w:pStyle w:val="Normal"/>
        <w:ind w:right="-1136" w:firstLine="709"/>
        <w:rPr>
          <w:rFonts w:ascii="Times New Roman CE" w:hAnsi="Times New Roman CE" w:cs="Times New Roman CE"/>
          <w:sz w:val="24"/>
        </w:rPr>
      </w:pPr>
      <w:r>
        <w:rPr>
          <w:rFonts w:cs="Times New Roman CE" w:ascii="Times New Roman CE" w:hAnsi="Times New Roman CE"/>
          <w:sz w:val="24"/>
        </w:rPr>
        <w:t xml:space="preserve">Druhý den ráno jsme vyrazili. Já a Gregory jako neviditelní, zatímco skřetí doprovod jako obětní beránci. Mé obavy z útoku byly oprávněné, protože asi v půlce kaňonu k němu opravdu došlo. Náhle se mezi skřetí dvojstup teleportovali čtyři impové. Jedná se o malé zelené potvory, které nejdou ani tak po penězích, jako po vnitřnostech, a tak byl celý doprovod během půl minuty rozsekán na kusy. To mi ale již nevadilo, protože se tomu stalo na místě, odkud jsem nás s Gregorim mohl hypnout na druhý konec kaňonu. </w:t>
      </w:r>
    </w:p>
    <w:p>
      <w:pPr>
        <w:pStyle w:val="Normal"/>
        <w:ind w:right="-1136" w:firstLine="709"/>
        <w:rPr>
          <w:rFonts w:ascii="Times New Roman CE" w:hAnsi="Times New Roman CE" w:cs="Times New Roman CE"/>
          <w:sz w:val="24"/>
        </w:rPr>
      </w:pPr>
      <w:r>
        <w:rPr>
          <w:rFonts w:cs="Times New Roman CE" w:ascii="Times New Roman CE" w:hAnsi="Times New Roman CE"/>
          <w:sz w:val="24"/>
        </w:rPr>
        <w:t>Uvolněný pocit z toho, že mám Elf-passo za sebou však neměl trvat dlouho. Z nenápadné dřevěné chatrče na pravé straně vstupu do kaňonu vyběhl elf kterého jsem již vyděl. Byl to ten samý, co seděl v lokále U Kokrouše. Tasil meč a zeptal se mne, zda jsem proslulý nekromancer Kaarfallund. V jeho obličeji bylo jasně vidět, že by jej asi záporná odpověď neuspokojila, a proto má odpověď zněla přímo: „Ano! Ale zrovna teď jsem zaneprázdněn.“ Elf zřejmě nepochopil můj pokus o humor a místo aby se zasmál, rozeběhl se s taseným mečem vpřed. Za jiných okolností by to pro něj znamenalo jistou smrt, ale nyní jsem byl bez své magické energie a tudíž skoro bezmocný. Gregory zastoupil tomu individuu cestu a pokusil se jej kousnout. Elf však byl bohužel příliš rychlý a hbitě stihl uhnout. Rozmáchl se svým mečem a zasáhl Gregorovo nekryté tělo. Meč musel být magický, neboť jej skutečně zranil a mě se prudce rozbušilo srdce. Rychle jsem vytáhl kuši a zasadil šíp, ale to už Gregory ležel na zemi. Vystřelit jsem sice ještě stihl, ale nic platné to nebylo, elf se rozmáchl mečem a šíp zlomil v letu. Byl již moc blízko a já nemohl stihnout znovu nabýt. V elfově tváři se objevil vítězný úsměv, ale ten záhy vystřídal pohled muže hledícího do očí vlastní smrti. Stalo se tak, když jsem naň namířil prst se svým magickým prstenem***. Černý blesk rozsápal na kusy jeho tělo a já mohl konečně vydechnout úlevou.</w:t>
      </w:r>
    </w:p>
    <w:p>
      <w:pPr>
        <w:pStyle w:val="TextBodyIndent"/>
        <w:ind w:right="-1136" w:firstLine="709"/>
        <w:rPr>
          <w:rFonts w:ascii="Times New Roman CE" w:hAnsi="Times New Roman CE" w:cs="Times New Roman CE"/>
          <w:sz w:val="24"/>
        </w:rPr>
      </w:pPr>
      <w:r>
        <w:rPr>
          <w:rFonts w:cs="Times New Roman CE" w:ascii="Times New Roman CE" w:hAnsi="Times New Roman CE"/>
          <w:sz w:val="24"/>
        </w:rPr>
        <w:t xml:space="preserve">To byla vlastně poslední překážka, kterou jsem musel na své cestě zdolat. Nyní již bydlím v Aghdaru, malé zapadlé vesničce s malebným hřbitůvkem a je mi zde velice dobře. Hrobník sice původně nechtěl spolupracovat, ale nakonec musel. Jediné, čeho lituji je Gregor, ale já si myslím, že mu ta protéza nakonec bude sloužit stejně dobře jako ruka. </w:t>
      </w:r>
    </w:p>
    <w:p>
      <w:pPr>
        <w:pStyle w:val="Heading2"/>
        <w:ind w:left="1552" w:right="-1136" w:firstLine="4820"/>
        <w:rPr>
          <w:rFonts w:ascii="Times New Roman CE" w:hAnsi="Times New Roman CE" w:cs="Times New Roman CE"/>
          <w:sz w:val="24"/>
        </w:rPr>
      </w:pPr>
      <w:r>
        <w:rPr>
          <w:rFonts w:cs="Times New Roman CE" w:ascii="Times New Roman CE" w:hAnsi="Times New Roman CE"/>
          <w:sz w:val="24"/>
        </w:rPr>
        <w:t>Kaarfallund Heldeuce</w:t>
      </w:r>
    </w:p>
    <w:p>
      <w:pPr>
        <w:pStyle w:val="TextBodyIndent"/>
        <w:ind w:left="709" w:right="-1136" w:hanging="709"/>
        <w:rPr>
          <w:rFonts w:ascii="Times New Roman CE" w:hAnsi="Times New Roman CE" w:cs="Times New Roman CE"/>
          <w:sz w:val="24"/>
        </w:rPr>
      </w:pPr>
      <w:r>
        <w:rPr>
          <w:rFonts w:cs="Times New Roman CE" w:ascii="Times New Roman CE" w:hAnsi="Times New Roman CE"/>
          <w:sz w:val="24"/>
        </w:rPr>
        <w:t>*Poznámka autora: K tomu se váže jedna zajímavá historka, která se týká ještě počátků mé kariéry, avšak tu zde nyní nechci rozpitvávat. Snad někdy jindy.</w:t>
      </w:r>
    </w:p>
    <w:p>
      <w:pPr>
        <w:pStyle w:val="TextBodyIndent"/>
        <w:ind w:left="709" w:right="-1136" w:hanging="709"/>
        <w:rPr>
          <w:rFonts w:ascii="Times New Roman CE" w:hAnsi="Times New Roman CE" w:cs="Times New Roman CE"/>
          <w:sz w:val="24"/>
        </w:rPr>
      </w:pPr>
      <w:r>
        <w:rPr>
          <w:rFonts w:cs="Times New Roman CE" w:ascii="Times New Roman CE" w:hAnsi="Times New Roman CE"/>
          <w:sz w:val="24"/>
        </w:rPr>
        <w:t>**P.A: Ne že bych někdy ty prašivky sbíral, nebo dokonce jedl, ale jako přirovnání se mi to celkem líbí.</w:t>
      </w:r>
    </w:p>
    <w:p>
      <w:pPr>
        <w:pStyle w:val="TextBodyIndent"/>
        <w:ind w:left="709" w:right="-1136" w:hanging="709"/>
        <w:rPr>
          <w:rFonts w:ascii="Times New Roman CE" w:hAnsi="Times New Roman CE" w:cs="Times New Roman CE"/>
          <w:sz w:val="24"/>
        </w:rPr>
      </w:pPr>
      <w:r>
        <w:rPr>
          <w:rFonts w:cs="Times New Roman CE" w:ascii="Times New Roman CE" w:hAnsi="Times New Roman CE"/>
          <w:sz w:val="24"/>
        </w:rPr>
        <w:t>***P.A.: Doufám, že jste nevěřili té hlouposti, že bych někdy zůstal bez magické energie.</w:t>
      </w:r>
      <w:r>
        <w:br w:type="page"/>
      </w:r>
    </w:p>
    <w:p>
      <w:pPr>
        <w:pStyle w:val="TextBodyIndent"/>
        <w:ind w:left="709" w:right="-1136" w:hanging="709"/>
        <w:rPr>
          <w:rFonts w:ascii="Times New Roman CE" w:hAnsi="Times New Roman CE" w:cs="Times New Roman CE"/>
          <w:sz w:val="24"/>
        </w:rPr>
      </w:pPr>
      <w:r>
        <w:rPr>
          <w:rFonts w:cs="Times New Roman CE" w:ascii="Times New Roman CE" w:hAnsi="Times New Roman CE"/>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ebdings" w:hAnsi="Webdings" w:eastAsia="Webdings" w:cs="Webdings"/>
      <w:color w:val="auto"/>
      <w:sz w:val="20"/>
      <w:szCs w:val="20"/>
      <w:lang w:val="cs-CZ" w:eastAsia="zh-CN" w:bidi="hi-IN"/>
    </w:rPr>
  </w:style>
  <w:style w:type="paragraph" w:styleId="Heading1">
    <w:name w:val="Heading 1"/>
    <w:basedOn w:val="Normal"/>
    <w:next w:val="Normal"/>
    <w:qFormat/>
    <w:pPr>
      <w:keepNext w:val="true"/>
      <w:numPr>
        <w:ilvl w:val="0"/>
        <w:numId w:val="1"/>
      </w:numPr>
      <w:spacing w:before="120" w:after="0"/>
      <w:ind w:left="4820" w:hanging="0"/>
      <w:outlineLvl w:val="0"/>
    </w:pPr>
    <w:rPr>
      <w:b/>
    </w:rPr>
  </w:style>
  <w:style w:type="paragraph" w:styleId="Heading2">
    <w:name w:val="Heading 2"/>
    <w:basedOn w:val="Normal"/>
    <w:next w:val="Normal"/>
    <w:qFormat/>
    <w:pPr>
      <w:keepNext w:val="true"/>
      <w:numPr>
        <w:ilvl w:val="1"/>
        <w:numId w:val="1"/>
      </w:numPr>
      <w:spacing w:before="120" w:after="0"/>
      <w:ind w:left="5529" w:hanging="709"/>
      <w:outlineLvl w:val="1"/>
    </w:pPr>
    <w:rPr>
      <w:b/>
    </w:rPr>
  </w:style>
  <w:style w:type="character" w:styleId="Standardnpsmoodstavce">
    <w:name w:val="Standardní písmo odstavce"/>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Rozvrendokumentu">
    <w:name w:val="Rozvržení dokumentu"/>
    <w:basedOn w:val="Normal"/>
    <w:qFormat/>
    <w:pPr>
      <w:shd w:fill="000080" w:val="clear"/>
    </w:pPr>
    <w:rPr>
      <w:rFonts w:ascii="Webdings" w:hAnsi="Webdings" w:cs="Webding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4:38:00Z</dcterms:created>
  <dc:creator>Jiří Novák</dc:creator>
  <dc:description/>
  <dc:language>en-US</dc:language>
  <cp:lastModifiedBy>Petr Král</cp:lastModifiedBy>
  <cp:lastPrinted>2000-01-07T10:25:00Z</cp:lastPrinted>
  <dcterms:modified xsi:type="dcterms:W3CDTF">2000-01-07T12:08:00Z</dcterms:modified>
  <cp:revision>6</cp:revision>
  <dc:subject/>
  <dc:title>PORTÁL  č</dc:title>
</cp:coreProperties>
</file>