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hanging="0"/>
        <w:rPr>
          <w:rFonts w:ascii="Times New Roman CE" w:hAnsi="Times New Roman CE" w:cs="Times New Roman CE"/>
        </w:rPr>
      </w:pPr>
      <w:r>
        <w:rPr>
          <w:rFonts w:cs="Times New Roman CE" w:ascii="Times New Roman CE" w:hAnsi="Times New Roman CE"/>
        </w:rPr>
      </w:r>
    </w:p>
    <w:p>
      <w:pPr>
        <w:pStyle w:val="Heading"/>
        <w:ind w:right="1" w:hanging="0"/>
        <w:rPr>
          <w:rFonts w:ascii="Times New Roman CE" w:hAnsi="Times New Roman CE" w:cs="Times New Roman CE"/>
        </w:rPr>
      </w:pPr>
      <w:r>
        <w:rPr>
          <w:rFonts w:cs="Times New Roman CE" w:ascii="Times New Roman CE" w:hAnsi="Times New Roman CE"/>
        </w:rPr>
      </w:r>
    </w:p>
    <w:p>
      <w:pPr>
        <w:pStyle w:val="Heading"/>
        <w:ind w:right="1" w:hanging="0"/>
        <w:rPr>
          <w:rFonts w:ascii="Times New Roman CE" w:hAnsi="Times New Roman CE" w:cs="Times New Roman CE"/>
        </w:rPr>
      </w:pPr>
      <w:r>
        <w:rPr>
          <w:rFonts w:cs="Times New Roman CE" w:ascii="Times New Roman CE" w:hAnsi="Times New Roman CE"/>
        </w:rPr>
      </w:r>
    </w:p>
    <w:p>
      <w:pPr>
        <w:pStyle w:val="Heading"/>
        <w:ind w:right="1" w:hanging="0"/>
        <w:rPr>
          <w:rFonts w:ascii="Times New Roman CE" w:hAnsi="Times New Roman CE" w:cs="Times New Roman CE"/>
        </w:rPr>
      </w:pPr>
      <w:r>
        <w:rPr>
          <w:rFonts w:cs="Times New Roman CE" w:ascii="Times New Roman CE" w:hAnsi="Times New Roman CE"/>
        </w:rPr>
      </w:r>
    </w:p>
    <w:p>
      <w:pPr>
        <w:pStyle w:val="Heading"/>
        <w:ind w:right="1" w:hanging="0"/>
        <w:rPr>
          <w:rFonts w:ascii="Times New Roman CE" w:hAnsi="Times New Roman CE" w:cs="Times New Roman CE"/>
          <w:sz w:val="40"/>
        </w:rPr>
      </w:pPr>
      <w:r>
        <w:rPr>
          <w:rFonts w:cs="Times New Roman CE" w:ascii="Times New Roman CE" w:hAnsi="Times New Roman CE"/>
          <w:sz w:val="40"/>
        </w:rPr>
        <w:t>Normální den</w:t>
      </w:r>
    </w:p>
    <w:p>
      <w:pPr>
        <w:pStyle w:val="Normal"/>
        <w:tabs>
          <w:tab w:val="clear" w:pos="708"/>
          <w:tab w:val="left" w:pos="426" w:leader="none"/>
        </w:tabs>
        <w:ind w:right="1" w:hanging="0"/>
        <w:jc w:val="center"/>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jc w:val="both"/>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ab/>
        <w:t xml:space="preserve">Probudil jsem se s výkřikem. Oči zalité potem, deka křečovitě sevřená do pěsti. Svět se točí. Kolem je tma. Zase ten sen.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Ty oči, jak se na mne dívaly, jako by mne chtěly pohltit. Sálá z nich strach, chce se mi utíkat, ale nohy váznou, nemohu se pohnout, blíží se, vše vybuchuje a potom ta bolest, ta bolest!</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Pomalu se uklidňuji. Sen. Ano, nic než sen. Noční můra, která mi nedá spát... Vím, už vím jak se jí zbavím, jak ji zničím, rozdrtím... Beru si do ruky můj překrásný kolt a mazlím se s ním. Už vím. Výbuch smíchu. Šílenství.</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Co se to s lidmi děje? Pořád v klidu, pohodě a najednou lup! Se smíchem vybíhají do noci, s křikem se v ní ztrácí... Ráno se vrátí, padnou do postele a... - je to tu zase...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Ááááéééééáááá, ta bolest, ten sen.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Už zase. Vrací se.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é, už nééé...</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Podvečerní probuzení - je čas na malý drink. Nechutná. To ten sen. Zatraceně, proč zase. Malá smrt, ze které tě budí bolest... Vím, už vím přišel jsem na to ve snu, vím, co udělat. Zmiz!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Pistolí?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Ne! Příliš rychlé.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ožem?</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Možná, ale příliš krve.</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Pěstmi?</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enech se vysmát, na to nemáš.</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Takže rozhodnuto - budeš se ho muset potom někde zbavit... Proč? Co když to nebyl sen, ale skutečnost... Už zase... Ta bolest... Ten sen... smrt... Smrt... SMRT !!!!</w:t>
      </w:r>
    </w:p>
    <w:p>
      <w:pPr>
        <w:pStyle w:val="Normal"/>
        <w:tabs>
          <w:tab w:val="clear" w:pos="708"/>
          <w:tab w:val="left" w:pos="426" w:leader="none"/>
        </w:tabs>
        <w:ind w:right="1" w:hanging="0"/>
        <w:rPr/>
      </w:pPr>
      <w:r>
        <w:rPr>
          <w:rFonts w:cs="Times New Roman CE" w:ascii="Times New Roman CE" w:hAnsi="Times New Roman CE"/>
          <w:sz w:val="24"/>
        </w:rPr>
        <w:tab/>
        <w:t>Vešel jsem do koupelny. V zrcadle na mne shlížela sinalá tvář s krátkým strniskem a rudýma očima. Zapálená cigareta se klepe v ruce. Přičísnout. Oholit. Umýt. Navonět.</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Kalhoty. Trochu čisté ponožky. Košili. Svetr. Boty. Kabát. Sakra, zase jsem zapomněl - záchod. Otevřu a trochu se vyděsím - podlaha je celá od zvratků - to musela být noc. Je mi to jedno. Hlavně rychle pryč z nesnesitelného puchu domova. S nožem v rukávě hledám. Dům je prázdný. Nikde nikdo.</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a dvorku si hrají děti, nevinní ve svém mládí…</w:t>
      </w:r>
    </w:p>
    <w:p>
      <w:pPr>
        <w:pStyle w:val="Normal"/>
        <w:tabs>
          <w:tab w:val="clear" w:pos="708"/>
          <w:tab w:val="left" w:pos="426" w:leader="none"/>
        </w:tabs>
        <w:ind w:right="1" w:hanging="0"/>
        <w:rPr/>
      </w:pPr>
      <w:r>
        <w:rPr>
          <w:rFonts w:cs="Times New Roman CE" w:ascii="Times New Roman CE" w:hAnsi="Times New Roman CE"/>
          <w:sz w:val="24"/>
        </w:rPr>
        <w:tab/>
        <w:t xml:space="preserve">Zapaluji si další cigaretu. Na ulici je mrtvo - trochu se usměji - to přirovnání se mi zamlouvá - mrtvo... Výkřik naproti přes ulici mne zaujme - hádá se tam nějaký muž se ženou. Napřahuje se a...  Žena se zhroutí. Muž do ní kopne, nechá ji ležet a odchází. Jaké to barbarství!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Kolem prochází s lhostejným pohledem lidé a pouze jeden se odlišuje od šedi společného nezájmu. Na sobě má černou bundu s nějakým obrázkem na zádech, nevidím tam, oči jsou příliš unavené. Pomáhá ženě vstát, potom jde po svých starostech…</w:t>
      </w:r>
    </w:p>
    <w:p>
      <w:pPr>
        <w:pStyle w:val="Normal"/>
        <w:tabs>
          <w:tab w:val="clear" w:pos="708"/>
          <w:tab w:val="left" w:pos="426" w:leader="none"/>
        </w:tabs>
        <w:ind w:right="1" w:hanging="0"/>
        <w:rPr/>
      </w:pPr>
      <w:r>
        <w:rPr>
          <w:rFonts w:cs="Times New Roman CE" w:ascii="Times New Roman CE" w:hAnsi="Times New Roman CE"/>
          <w:sz w:val="24"/>
        </w:rPr>
        <w:tab/>
        <w:t>To je on.</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Kdo?</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On, on, ON!</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Jsou tu lidi...</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eboj se jdi za ním.</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Ale...</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Ticho!</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Ticho? </w:t>
      </w:r>
      <w:r>
        <w:br w:type="page"/>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Stojím v tramvaji blízko za tím, kdo se mi zdá vyvolený. Usmívám se. Jsem vyrovnaný. Ten sen skončí, jen co bude příležitost. Je tu moc lidí. Proč? Jak vím, že je to opravdu On? Do tváře jsem mu neviděl, ale ty hlasy! Říkají mi, že je to ten pravý.</w:t>
      </w:r>
    </w:p>
    <w:p>
      <w:pPr>
        <w:pStyle w:val="Zkladntext2"/>
        <w:rPr/>
      </w:pPr>
      <w:r>
        <w:rPr/>
        <w:tab/>
        <w:t>Míjíme pouliční hodiny. Bože! Měl jsem být v práci. Sáhnu pro svůj telefon, ale není tam. Před chvílí tam určitě byl. Otočím se a  vidím mladíčka, jak se prodírá směrem ode mne. V ruce drží můj telefon!</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Zvedám se - tohle si nikdo dovolovat nebude - a cpu se směrem za ním. V tom tramvaj brzdí a zastavuje v zastávce. Mladíček se prodral a utíká, seč mu síly stačí. Ohlížím se po Něm. Vystoupil také, ale odchází jinam než můj telefon. Čert ho vzal!</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Vztek... Bolest... Tohle si někdo odskáče. Potí se mi dlaně. Cítím jak se mi nůž zařezává do kůže na zápěstí. Po ruce mi stéká malá stružka krve. Klid. Klid!</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Opatrně s tím nožem...</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Od tebe...</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ech bejt...</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Ty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Uteče ti...</w:t>
      </w:r>
    </w:p>
    <w:p>
      <w:pPr>
        <w:pStyle w:val="Normal"/>
        <w:tabs>
          <w:tab w:val="clear" w:pos="708"/>
          <w:tab w:val="left" w:pos="426" w:leader="none"/>
        </w:tabs>
        <w:ind w:right="1" w:hanging="0"/>
        <w:rPr/>
      </w:pPr>
      <w:r>
        <w:rPr>
          <w:rFonts w:cs="Times New Roman CE" w:ascii="Times New Roman CE" w:hAnsi="Times New Roman CE"/>
          <w:sz w:val="24"/>
        </w:rPr>
        <w:tab/>
        <w:t>Vztek...</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Odchází za roh. Sleduji ho. Najdu ho. A potom....</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Vchází do domu. Teď je ta chvíle. Otvírám dveře.  Zastavil se. Asi něco tuší. Otáčí se... To není On! Skoro se leknu. Potlačit výkřik. Jak je to možné?</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Pavle?"</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Ahoj bráško, tebe bych tu nečekal. Kam se valíš?"</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Ale znáš to, jdu tak okolo, tak jsem si řekl - stavím se a uvidím, třeba bude doma... Nemáš chuť na jedno?", musel jsem se usmát. Ano, to je ono, přijdu na jiné myšlenky...</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A víš, že jo... Ale do hospody nejdu, musím ještě něco doma dodělat a víš jak to dopadá, když my dva jdeme na jedno.  Pojď nahoru, dáme si paňáka, možná, pokud jsem ho včera všechno nevypil, je tam ještě nějaké to pivečko."</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Došli jsme ke dveřím. Odemkl všechny zámky. Měl tři - v téhle čtvrti je to pomalu nutnost. Otevřel a ke mně se donesl slabý vánek zatuchliny. Holt starý dům. Ucítil jsem zašimrání na zápěstí a podíval se na něj. Sakra! Celá dlaň od krve.</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Skočím si do koupelny."</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Pozor na dlaždice za dveřmi, jsou nějaké uvolněné. To víš - ráno do ústavu, večer domů, nebo do hospody a na nějaký zbytečnosti není dost času."</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Žena si nestěžuje?"</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Čubka! O ní mi nemluv - utekla s nějakým zazobaným bastardem. Ještě předtím však stačila na celý barák udělat scénu. Darmo mluvit. Deš si pro toho lahváče?"</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Snažil jsem se smýt z rukou krev a zastavit krvácení kusem obvazu, který byl v lékárničce. Když se mi to nakonec povedlo, odešel jsem do obýváku a hodil sebou na gauč.</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Povídej, co děláš teď?"</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ové nákresy Temelína, něco se tam zesralo, začíná se to hroutit, nedovedeš si představit, jak špatně kvůli tomu spím. Každou chvíli to budeme muset odstavit, nebo... Pamatuješ Černobyl? Tohle bude horší - je to blíž..."</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o, ještě, že mám problémek jenom s babou..."</w:t>
      </w:r>
    </w:p>
    <w:p>
      <w:pPr>
        <w:pStyle w:val="Normal"/>
        <w:tabs>
          <w:tab w:val="clear" w:pos="708"/>
          <w:tab w:val="left" w:pos="426" w:leader="none"/>
        </w:tabs>
        <w:ind w:right="1" w:hanging="0"/>
        <w:rPr/>
      </w:pPr>
      <w:r>
        <w:rPr>
          <w:rFonts w:cs="Times New Roman CE" w:ascii="Times New Roman CE" w:hAnsi="Times New Roman CE"/>
          <w:sz w:val="24"/>
        </w:rPr>
        <w:tab/>
        <w:t xml:space="preserve">V tu chvíli zazvonil telefon. Pavel se sebral a odešel to zvednout. Narovnal jsem se v objetí sametu a uvolnil se. Co mi tu chybí? Lahváč v ruce, cigáro v hubě, jenom tu ženskou... Z vedlejší místnosti od telefonu se ozval křik "... naseru ti, hovno dostaneš, zdrhlas sama..." a rána. </w:t>
      </w:r>
      <w:r>
        <w:br w:type="page"/>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Vešel zpět do místnosti úplně brunátný vzteky. Hodil do sebe zbytek piva na jeden zátah a naklonil se pro další.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Klídeček, bude hůř..."</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Jo, to ti řeknu. Vona si sem volá, že chce nějaký prachy, co mi pučila, ale já jí leda tak naseru..."</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Cink. Cink.</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Ženský sou svině."</w:t>
      </w:r>
    </w:p>
    <w:p>
      <w:pPr>
        <w:pStyle w:val="Normal"/>
        <w:tabs>
          <w:tab w:val="clear" w:pos="708"/>
          <w:tab w:val="left" w:pos="426" w:leader="none"/>
        </w:tabs>
        <w:ind w:right="1" w:hanging="0"/>
        <w:rPr/>
      </w:pPr>
      <w:r>
        <w:rPr>
          <w:rFonts w:cs="Times New Roman CE" w:ascii="Times New Roman CE" w:hAnsi="Times New Roman CE"/>
          <w:sz w:val="24"/>
        </w:rPr>
        <w:tab/>
        <w:t>"Tak."</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Pomalu, ale jistě nám došly lahváče. Hodili jsme mincí, kdo půjde koupit novou basu, ale mince se nám zakutálela pod křeslo, takže jsme se sebrali oba a šli se obout. Obutý jsem byl první, Pavel se šel ještě vyvenčit. Co mu tam trvá tak dlouho?</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Hej! Dělej..."</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By ses neposral..."</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Vylezl a lehce se motal. Rozesmátý od ucha k uchu se sklonil ke tkaničkám a začal mě škádlit historkou ještě ze školy...</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akonec jsem ti jí stejně vojel."</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Kecáš, na to byla moc studená."</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Zaujalo mne něco na jeho zádech. Na bundě měl nějaký symbol namalovaný zřejmě štětcem, nebo fixírkou. Velké oči...</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Se šíleným výkřikem jsem poznal obraz na bundě.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Ne, teď ne!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Co blbneš...", otočil se na mně.</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Vrazil jsem mu nůž až po záštitu do břicha. A znova. A potřetí. Počtvrté. </w:t>
      </w:r>
    </w:p>
    <w:p>
      <w:pPr>
        <w:pStyle w:val="TextBody"/>
        <w:ind w:right="1" w:hanging="0"/>
        <w:jc w:val="left"/>
        <w:rPr/>
      </w:pPr>
      <w:r>
        <w:rPr/>
        <w:tab/>
        <w:t>Nekřičel, jenom se díval tím svým pohledem. Padl na zem obličejem dolů. Rozřezal jsem ten obraz - to, co mi nedalo spát - to,  co jsem nenáviděl tak, že bych zabíjel.</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Panebože, vždyť já jsem ho zabil!</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Klidný a pečlivý jako vždy jsem při odchodu zamkl dveře a klíč zahodil do kanálu. Už nebudu mít žádné můry. Už budu spát klidně a ráno mě potěší ptáci a slunce, které mi svítí do oken.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tab/>
        <w:t xml:space="preserve">Přišel jsem, svlékl se a padl na postel. Zdály se mi samé krásné a růžové sny, jen kolem půlnoci jsem se vzbudil a nemohl znovu usnout. Dal jsem si pár prášků na spaní, zapil to něčím, co stálo u postele - byl jsem tak rozespalý, že jsem necítil ani chuť. </w:t>
      </w:r>
    </w:p>
    <w:p>
      <w:pPr>
        <w:pStyle w:val="Normal"/>
        <w:tabs>
          <w:tab w:val="clear" w:pos="708"/>
          <w:tab w:val="left" w:pos="426" w:leader="none"/>
        </w:tabs>
        <w:ind w:right="1" w:hanging="0"/>
        <w:rPr>
          <w:rFonts w:ascii="Times New Roman CE" w:hAnsi="Times New Roman CE" w:cs="Times New Roman CE"/>
          <w:sz w:val="24"/>
        </w:rPr>
      </w:pPr>
      <w:r>
        <w:rPr>
          <w:rFonts w:cs="Times New Roman CE" w:ascii="Times New Roman CE" w:hAnsi="Times New Roman CE"/>
          <w:sz w:val="24"/>
        </w:rPr>
      </w:r>
    </w:p>
    <w:sectPr>
      <w:type w:val="nextPage"/>
      <w:pgSz w:w="11906" w:h="16838"/>
      <w:pgMar w:left="1417" w:right="28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tabs>
        <w:tab w:val="clear" w:pos="708"/>
        <w:tab w:val="left" w:pos="426" w:leader="none"/>
      </w:tabs>
      <w:jc w:val="center"/>
    </w:pPr>
    <w:rPr>
      <w:rFonts w:ascii="Arial" w:hAnsi="Arial" w:cs="Arial"/>
      <w:b/>
      <w:bCs/>
      <w:sz w:val="24"/>
    </w:rPr>
  </w:style>
  <w:style w:type="paragraph" w:styleId="TextBody">
    <w:name w:val="Body Text"/>
    <w:basedOn w:val="Normal"/>
    <w:pPr>
      <w:tabs>
        <w:tab w:val="clear" w:pos="708"/>
        <w:tab w:val="left" w:pos="426" w:leader="none"/>
      </w:tabs>
      <w:jc w:val="both"/>
    </w:pPr>
    <w:rPr>
      <w:rFonts w:ascii="Times New Roman CE" w:hAnsi="Times New Roman CE" w:cs="Times New Roman C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426" w:leader="none"/>
      </w:tabs>
      <w:ind w:right="1" w:hanging="0"/>
    </w:pPr>
    <w:rPr>
      <w:rFonts w:ascii="Times New Roman CE" w:hAnsi="Times New Roman CE" w:cs="Times New Roman C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1:08:00Z</dcterms:created>
  <dc:creator>Sir Kid McHutt</dc:creator>
  <dc:description/>
  <dc:language>en-US</dc:language>
  <cp:lastModifiedBy>Petr Král</cp:lastModifiedBy>
  <dcterms:modified xsi:type="dcterms:W3CDTF">2000-06-14T06:08:00Z</dcterms:modified>
  <cp:revision>10</cp:revision>
  <dc:subject/>
  <dc:title> </dc:title>
</cp:coreProperties>
</file>