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08"/>
          <w:tab w:val="left" w:pos="4906" w:leader="none"/>
        </w:tabs>
        <w:ind w:right="1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PORTÁL  č. 4                                                      Strana 6                                                                Povídka</w:t>
      </w:r>
    </w:p>
    <w:p>
      <w:pPr>
        <w:pStyle w:val="Normal"/>
        <w:ind w:right="23" w:hanging="0"/>
        <w:rPr>
          <w:rFonts w:ascii="Times New Roman CE" w:hAnsi="Times New Roman CE" w:cs="Times New Roman CE"/>
          <w:b/>
          <w:b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</w:t>
      </w:r>
    </w:p>
    <w:p>
      <w:pPr>
        <w:pStyle w:val="Heading1"/>
        <w:ind w:right="23" w:hanging="0"/>
        <w:rPr>
          <w:rFonts w:ascii="Times New Roman CE" w:hAnsi="Times New Roman CE" w:cs="Times New Roman CE"/>
          <w:sz w:val="40"/>
        </w:rPr>
      </w:pPr>
      <w:r>
        <w:rPr>
          <w:rFonts w:cs="Times New Roman CE" w:ascii="Times New Roman CE" w:hAnsi="Times New Roman CE"/>
          <w:sz w:val="40"/>
        </w:rPr>
        <w:t>Šílený sen</w:t>
      </w:r>
    </w:p>
    <w:p>
      <w:pPr>
        <w:pStyle w:val="Heading2"/>
        <w:rPr/>
      </w:pPr>
      <w:r>
        <w:rPr/>
        <w:t>Kid McHut</w:t>
      </w:r>
    </w:p>
    <w:p>
      <w:pPr>
        <w:pStyle w:val="Normal"/>
        <w:ind w:right="23" w:firstLine="708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right="23" w:firstLine="708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Běžím dlouhou alejí hnán poryvy slunečního větru, který visí hluboko nad obzorem a směje se mi do tváře svým šíleným způsobem, ze kterého naskakuje husí kůže. Kdyby slunce nezbarvovalo fasády stromů do tmava a hnalo vítr mezi lidmi a kolem nich, musel bych se snad svalit na mračnou oblohu a smát se výkřikům zděšení ozývajícím se shora ze zemských plání.</w:t>
      </w:r>
    </w:p>
    <w:p>
      <w:pPr>
        <w:pStyle w:val="Normal"/>
        <w:ind w:right="23" w:firstLine="708"/>
        <w:rPr/>
      </w:pPr>
      <w:r>
        <w:rPr>
          <w:rFonts w:cs="Times New Roman CE" w:ascii="Times New Roman CE" w:hAnsi="Times New Roman CE"/>
        </w:rPr>
        <w:t>Není to můj pláč ozývající se všude kolem, mé rty jsou semknuté a němé, mé oči nevidí a ani poryvy to neumožní. Místo toho pozoruji houfy bledých ryb, kterak krouží kolem mých nohou a zanechávají za sebou stopu lesknoucí se rozlitým mlékem.</w:t>
      </w:r>
    </w:p>
    <w:p>
      <w:pPr>
        <w:pStyle w:val="Normal"/>
        <w:ind w:right="23" w:firstLine="708"/>
        <w:rPr/>
      </w:pPr>
      <w:r>
        <w:rPr>
          <w:rFonts w:cs="Times New Roman CE" w:ascii="Times New Roman CE" w:hAnsi="Times New Roman CE"/>
        </w:rPr>
        <w:t>Jejich život není zbytečný, vědí, co chtějí a to je stále nadnáší výš a výš, až se rozbijí o hráze na zemi. Potom s křikem vzlétnou, jako hejno vrabců, a budou se nám smát a čechrat nám vlasy vánkem ne nepodobným hurikánu.</w:t>
      </w:r>
    </w:p>
    <w:p>
      <w:pPr>
        <w:pStyle w:val="Normal"/>
        <w:ind w:right="23" w:firstLine="708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S křikem se probouzíme do neskutečného snu falešných barev a nevíme, že život je pouhá existence, jenž víří zvuky a pachy. Tento sen má krátkého bytí, snad pouze život želvy ubíhá rychleji, dozvíme se co chceme vědět a zase usínáme spánkem nevinných, jenž spáchali vraždu.</w:t>
      </w:r>
    </w:p>
    <w:p>
      <w:pPr>
        <w:pStyle w:val="Normal"/>
        <w:ind w:right="23" w:firstLine="708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Život se bude stále opakovat kolem dokola a my si v něm nenajdeme svůj prostor, dokud nepochopíme, že bdění a sen jedno jsou. Naše vědomí to neumožní snílkům, ale jen s nasazením stesku budeme schopni porozumět.</w:t>
      </w:r>
    </w:p>
    <w:p>
      <w:pPr>
        <w:pStyle w:val="Normal"/>
        <w:ind w:right="23" w:hanging="0"/>
        <w:rPr>
          <w:rFonts w:ascii="Times New Roman CE" w:hAnsi="Times New Roman CE" w:cs="Times New Roman CE"/>
          <w:lang w:val="en-US"/>
        </w:rPr>
      </w:pPr>
      <w:r>
        <w:rPr>
          <w:rFonts w:cs="Times New Roman CE" w:ascii="Times New Roman CE" w:hAnsi="Times New Roman C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7485</wp:posOffset>
            </wp:positionH>
            <wp:positionV relativeFrom="paragraph">
              <wp:posOffset>153670</wp:posOffset>
            </wp:positionV>
            <wp:extent cx="5852160" cy="4120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1510" r="15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3" w:firstLine="708"/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E" w:hAnsi="Times New Roman CE" w:cs="Times New Roman CE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21:57:00Z</dcterms:created>
  <dc:creator>Kid</dc:creator>
  <dc:description/>
  <dc:language>en-US</dc:language>
  <cp:lastModifiedBy>Petr Král</cp:lastModifiedBy>
  <dcterms:modified xsi:type="dcterms:W3CDTF">2000-06-05T12:29:00Z</dcterms:modified>
  <cp:revision>6</cp:revision>
  <dc:subject/>
  <dc:title>Šílený sen</dc:title>
</cp:coreProperties>
</file>