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  <w:t>PORTÁL  č. 2                                          Strana xx                                                              Kidy</w:t>
      </w:r>
    </w:p>
    <w:p>
      <w:pPr>
        <w:pStyle w:val="Normal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Heading1"/>
        <w:rPr/>
      </w:pPr>
      <w:r>
        <w:rPr/>
        <w:t>Perníková chaloupka - mýtus nebo skutečnos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Dnes si objasníme vznik mýtu Perníkové chaloupky, její historii a fakta, která vedla k tomu, že o ní různí spisovatelé psali. Pohádku O perníkové chaloupce snad znáte všichni. Jeníček a Mařenka loupali perníček, postarší paní bydlící v chaloupce je pozvala na oběd, oni ji upekli. Tak alespoň zní ona pohádka. Skutečnost je ale jiná. </w:t>
      </w:r>
    </w:p>
    <w:p>
      <w:pPr>
        <w:pStyle w:val="Normal"/>
        <w:rPr>
          <w:sz w:val="24"/>
        </w:rPr>
      </w:pPr>
      <w:r>
        <w:rPr>
          <w:sz w:val="24"/>
        </w:rPr>
        <w:tab/>
        <w:t>Kolem roku 1620 vznikl v Evropě humanistický spolek s názvem Perníkáři. Jeho činnost spočívala hlavně v objíždění velkých pekáren a jejich hodnocení. V historických análech se můžeme dočíst i o soutěži v roce 1623, ve které osm největších cukrářských celebrit dostalo za úkol z perníku vytvořit umělecké dílo, o kterém by si vyprávěly i budoucí generace.</w:t>
      </w:r>
    </w:p>
    <w:p>
      <w:pPr>
        <w:pStyle w:val="Normal"/>
        <w:rPr>
          <w:sz w:val="24"/>
        </w:rPr>
      </w:pPr>
      <w:r>
        <w:rPr>
          <w:sz w:val="24"/>
        </w:rPr>
        <w:tab/>
        <w:t>Ta díla se bohužel nedochovala, ale v archívu jsem nalezl dřevoryty z té doby, které je zachycují. Mezi díly byla loď (velikosti Noemovy archy), jednorožec, drak, a další. Mezi nimi samozřejmě i Perníková chaloupka. Dnes již není známo, proč se zachovaly v lidové slovesnosti zmínky pouze o ní, ale je tomu tak. Tato chaloupka byla jedinečné dílo důmyslnosti tehdejších cukrářů.</w:t>
      </w:r>
    </w:p>
    <w:p>
      <w:pPr>
        <w:pStyle w:val="Normal"/>
        <w:rPr>
          <w:sz w:val="24"/>
        </w:rPr>
      </w:pPr>
      <w:r>
        <w:rPr>
          <w:sz w:val="24"/>
        </w:rPr>
        <w:tab/>
        <w:t>Po skončení soutěži chaloupku odkoupil jistý nejmenovaný sběratel kuriozit a odvezl si ji na svůj pozemek ve Walesu, kde do ní ubytoval svou nebohou starou matku. Ta byla mezi dětmi velmi oblíbena protože byla veselá a s dětmi si hrála. Jediná věc, kterou si děti vůči ní nesměly dovolit bylo ono inkriminované loupání perníku z jejího domku.</w:t>
      </w:r>
    </w:p>
    <w:p>
      <w:pPr>
        <w:pStyle w:val="Normal"/>
        <w:rPr>
          <w:sz w:val="24"/>
        </w:rPr>
      </w:pPr>
      <w:r>
        <w:rPr>
          <w:sz w:val="24"/>
        </w:rPr>
        <w:tab/>
        <w:t>Nicméně znáte děti - zakažte jim něco a ony to proto udělají. Jednoho dne obzvláště zlobivé děti místního dřevorubce navzdory zákazu svého otce i nebohé stařenky vyrazily do lesa, kde paní bydlela s úmyslem vyzkoumat na vlastní chrup co je pravdy na tom, že je chaloupka perníková. V noci se přikradly k chaloupce a malý John (počeštění není na místě - toto není pohádka, nýbrž popis historické události) vylezl na střechu, aby si kousek utrhl.</w:t>
      </w:r>
    </w:p>
    <w:p>
      <w:pPr>
        <w:pStyle w:val="Normal"/>
        <w:rPr>
          <w:sz w:val="24"/>
        </w:rPr>
      </w:pPr>
      <w:r>
        <w:rPr>
          <w:sz w:val="24"/>
        </w:rPr>
        <w:tab/>
        <w:t>Starou paní tím samozřejmě vzbudil a ta usoudivše, že má hlad pozvala ho i se sestrou k sobě do chaloupky na večeři. Děti usoudily, že tedy ano a pozvat se nechaly. Mary (...) sice trochu mrzelo, že perníček neochutnají, ale vzhledem k dlouhé cestě lesem měla takový hlad, že pozvání přijala. Potom již šly události velmi rychle. Děti se nepohodly se stařenkou kvůli perníčku a nacpaly ji do pece, svázanou řetězem, aby nemohla utéci. Potom celou chaloupku obložily chvojím a klestím, škrtly křesadlem a ...</w:t>
      </w:r>
    </w:p>
    <w:p>
      <w:pPr>
        <w:pStyle w:val="Normal"/>
        <w:rPr>
          <w:sz w:val="24"/>
        </w:rPr>
      </w:pPr>
      <w:r>
        <w:rPr>
          <w:sz w:val="24"/>
        </w:rPr>
        <w:tab/>
        <w:t>Díky tomu se nezachovala ona vyjímečná stavba, ale pouze přikrášlený příběh tak, jak jej děti doma vyprávěly otci. Jak vidíte děti se nemění ani po staletích. No, i když dnes už děcka nejdou po perníčku, ale v mnohých případech spíše po perníku (rozuměj pervitin). Jak řekl hlavní hrdina v jednom, dnes už kultovním filmu - Doby se mění, hudba se mění, lidi se mění. Tak proč se k***a nezměnit taky...</w:t>
      </w:r>
    </w:p>
    <w:p>
      <w:pPr>
        <w:pStyle w:val="Heading3"/>
        <w:ind w:left="7080" w:firstLine="708"/>
        <w:jc w:val="left"/>
        <w:rPr>
          <w:sz w:val="24"/>
        </w:rPr>
      </w:pPr>
      <w:r>
        <w:rPr>
          <w:sz w:val="24"/>
        </w:rPr>
        <w:t>BMgc.Kid</w:t>
      </w:r>
      <w:r>
        <w:br w:type="page"/>
      </w:r>
    </w:p>
    <w:p>
      <w:pPr>
        <w:pStyle w:val="Normal"/>
        <w:tabs>
          <w:tab w:val="clear" w:pos="708"/>
          <w:tab w:val="left" w:pos="4906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06" w:leader="none"/>
        </w:tabs>
        <w:rPr/>
      </w:pPr>
      <w:r>
        <w:rPr>
          <w:sz w:val="24"/>
        </w:rPr>
        <w:t>PORTÁL  č. 2                                            Strana xx                                                            Kidy</w:t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Heading1"/>
        <w:rPr/>
      </w:pPr>
      <w:r>
        <w:rPr/>
        <w:t>Pravdivá pohádk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Bylo nebylo... Za devatero kamenolomy a devatero stokami žil byl pohádkový dědeček. Měl starý špinavý kabát, pleš, fousy a strašně smrděl. Byl známý tím, že v lese vyskakoval zpoza stromu na nebohé kolemjdoucí a somroval na nich buchty, které potom prodával. Utržené peníze samozřejmě propil a prokouřil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Postupem doby se stával stále agresivnějším a vyhrožoval pocestným. Jednoho dne ale šel okolo něho člověk jdoucí hledat do světa štěstí a když na něj dědek vylítl, popadl klacek a utloukl ho. Pak ho zahrabal v lese a šel si svou vlastní cestou. Mrtvolu náhodou objevil místní vykradač hrobů, který na to upozornil milici a ta si poutníka našla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Upnula ho na skřipec a mučila ho a vyslýchala. Oslepený, zubožený a zmlácený poutník se nakonec přiznal ke všemu, včetně špatné ekonomické situace v království a byl pro výstrahu ostatním rozčtvrcen koňmi. Ti koně z toho dostali takovou depku, že museli být utraceni a dostali se do salám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Mimochodem, ten domněle mrtvý dědek se po několika dnech probral a zase chodil obírat pocestné. Nezměnil se ani trochu, a když se dozvěděl o poutníkově popravě začal být ještě horší. No, jestli neumřel, straší tam v lese ještě pořád.</w:t>
      </w:r>
    </w:p>
    <w:p>
      <w:pPr>
        <w:pStyle w:val="Heading2"/>
        <w:ind w:firstLine="708"/>
        <w:rPr>
          <w:sz w:val="24"/>
        </w:rPr>
      </w:pPr>
      <w:r>
        <w:rPr>
          <w:sz w:val="24"/>
        </w:rPr>
        <w:t>BMgc. Kid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09:25:00Z</dcterms:created>
  <dc:creator>Kid</dc:creator>
  <dc:description/>
  <dc:language>en-US</dc:language>
  <cp:lastModifiedBy>kra</cp:lastModifiedBy>
  <dcterms:modified xsi:type="dcterms:W3CDTF">1999-04-16T09:25:00Z</dcterms:modified>
  <cp:revision>2</cp:revision>
  <dc:subject/>
  <dc:title>Perníková chaloupka - mýtus nebo skutečnost </dc:title>
</cp:coreProperties>
</file>