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ÁL  č. 1                                                           Strana 8                                                           Tvorba postavy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Heading1"/>
        <w:rPr>
          <w:sz w:val="28"/>
        </w:rPr>
      </w:pPr>
      <w:r>
        <w:rPr/>
        <w:t>Tvorba Postav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KILLMA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Každý hráč RPG her jistě potvrdí, že tvorba postavy je u naprosté většiny herních systémů to první, co v pravidlech najdete, a co z daného systému poprvé v praxi vyzkoušíte. Následující pravidla jsou rozšířením a do značné míry překopáním pravidel Dračího Doupěte, a jsou určena hráčům, kterým jde o větší realističnost hry a kteří chtějí, aby jejich postavy byly zajímavější, pro ty, co si chtějí vytvořit postavu na vyšší úrovni tak, aby byla vybavena předměty a penězi odpovídající měrou k jejich úrovni, a v neposlední řadě PJům k usnadnění úkonů souvisejícím s tvorbou postavy.</w:t>
      </w:r>
    </w:p>
    <w:p>
      <w:pPr>
        <w:pStyle w:val="Normal"/>
        <w:rPr/>
      </w:pPr>
      <w:r>
        <w:rPr/>
        <w:tab/>
        <w:t>Pravidla, která souvisejí s tvorbou postavy jsou však natolik rozsáhlá, že není možné je otisknout v jednom čísle plátku, jako je Portál a tudíž budou vycházet po dílech. V tomto díle si rozebereme význam devíti základních vlastností a na konci je tabulka vlastností dle ras, povolání a tabulka oprav. V dalších dílech se objeví náhodná volba pozitiv a negativ, tabulka k určení peněz a vybavení postav na vyšších úrovních, bodový systém pro nákup pozitiv a různých vylepšení postavy výměnou za negativa, tabulka zkušeností a postup tvorby postav s vícenásobnými povoláními a velká tabulka a nový systém dovedností.</w:t>
      </w:r>
    </w:p>
    <w:p>
      <w:pPr>
        <w:pStyle w:val="Normal"/>
        <w:rPr/>
      </w:pPr>
      <w:r>
        <w:rPr/>
        <w:tab/>
        <w:t>Nyní k vlastnostem: tento systém popisuje postavu devíti základními vlastnostmi, jsou to Síla, Zručnost, Hbitost, Psychická odolnost, Fyzická odolnost, IQ, Moudrost, Jednání a Krása. Stupně těchto vlastností nabývají hodnot jako v Dračím Doupěti. Význam vlastností je následující:</w:t>
      </w:r>
    </w:p>
    <w:p>
      <w:pPr>
        <w:pStyle w:val="Normal"/>
        <w:rPr/>
      </w:pPr>
      <w:r>
        <w:rPr/>
        <w:tab/>
      </w:r>
      <w:r>
        <w:rPr>
          <w:b/>
        </w:rPr>
        <w:t>Síla</w:t>
      </w:r>
      <w:r>
        <w:rPr/>
        <w:t>: Zkratka SIL. Jedná se o Fyzickou sílu svalů, která se používá při boji zbraněmi tváří v tvář, vždy když je potřeba něco odnést, zvednout či vyrazit atd.</w:t>
      </w:r>
    </w:p>
    <w:p>
      <w:pPr>
        <w:pStyle w:val="Normal"/>
        <w:rPr/>
      </w:pPr>
      <w:r>
        <w:rPr>
          <w:b/>
        </w:rPr>
        <w:tab/>
        <w:t>Zručnost</w:t>
      </w:r>
      <w:r>
        <w:rPr/>
        <w:t>: Zkratka ZRU. Tato vlastnost, dalo by se jí také říkat šikovnost, je nejdůležitější vlastností řemeslníků, výtvarných umělců a hodinářů, popisuje, jak dokonale postava umí ovládat jemné pohyby rukou, vypovídá také o koordinaci svalů a mozku, postavy s vysokou zručností dokáží držet ruce rovně bez hnutí, stejně tak jako např. dělat složitá gesta s prsty.</w:t>
      </w:r>
    </w:p>
    <w:p>
      <w:pPr>
        <w:pStyle w:val="Normal"/>
        <w:rPr/>
      </w:pPr>
      <w:r>
        <w:rPr>
          <w:b/>
        </w:rPr>
        <w:tab/>
        <w:t>Hbitost</w:t>
      </w:r>
      <w:r>
        <w:rPr/>
        <w:t>: Zkratka HBI. Je vlastně obratnost celého těla, na rozdíl od zručnosti, která byla jemná, je hbitost hrubá, používá se při obraně, při střelbě a vrhu, při činnostech jako je lezení po provazu, cvičení na hrazdě, různých tancích atd.</w:t>
      </w:r>
    </w:p>
    <w:p>
      <w:pPr>
        <w:pStyle w:val="Normal"/>
        <w:rPr/>
      </w:pPr>
      <w:r>
        <w:rPr/>
        <w:tab/>
      </w:r>
      <w:r>
        <w:rPr>
          <w:b/>
        </w:rPr>
        <w:t>Psychická odolnost</w:t>
      </w:r>
      <w:r>
        <w:rPr/>
        <w:t>: Zkratka PODL. Je odolností vůči psychickým šokům, také vůči stresu, depresím, používá se také k odolávání psychickým kouzlům, psionice a mentálním útokům.</w:t>
      </w:r>
    </w:p>
    <w:p>
      <w:pPr>
        <w:pStyle w:val="Normal"/>
        <w:rPr/>
      </w:pPr>
      <w:r>
        <w:rPr/>
        <w:tab/>
      </w:r>
      <w:r>
        <w:rPr>
          <w:b/>
        </w:rPr>
        <w:t>Fyzická odolnost</w:t>
      </w:r>
      <w:r>
        <w:rPr/>
        <w:t>: Zkratka FODL. Toto je odolnost vůči fyzické zátěži, dlouhým běhům, namáhavé práci, či boji, ale také se jí vyjadřuje schopnost imunitního systému vypořádat se s nemocemi, jedy a jinými toxickými látkami, určuje se podle ní počet životů a únavové prahy.</w:t>
      </w:r>
    </w:p>
    <w:p>
      <w:pPr>
        <w:pStyle w:val="Normal"/>
        <w:rPr/>
      </w:pPr>
      <w:r>
        <w:rPr/>
        <w:tab/>
      </w:r>
      <w:r>
        <w:rPr>
          <w:b/>
        </w:rPr>
        <w:t>IQ</w:t>
      </w:r>
      <w:r>
        <w:rPr/>
        <w:t>: Zkratka IQ (Ha ha ha). Pod touto vlastností se rozumí schopnost logické úvahy, přirozená inteligence, schopnost chápat, uvažovat a dávat si věci do souvislostí. Tato vlastnost se používá při určování počtu magů a pravděpodobnosti seslání kouzla, při útoku mentálním soubojem a při rozpoznávání iluzí.</w:t>
      </w:r>
    </w:p>
    <w:p>
      <w:pPr>
        <w:pStyle w:val="Normal"/>
        <w:rPr/>
      </w:pPr>
      <w:r>
        <w:rPr/>
        <w:tab/>
      </w:r>
      <w:r>
        <w:rPr>
          <w:b/>
        </w:rPr>
        <w:t>Moudrost</w:t>
      </w:r>
      <w:r>
        <w:rPr/>
        <w:t>: Zkratka MOU. Tato vlastnost určuje zkušenosti postavy co se týče života, její paměť, schopnost učit se a její znalosti a širší povědomí reálií světa.</w:t>
      </w:r>
    </w:p>
    <w:p>
      <w:pPr>
        <w:pStyle w:val="Normal"/>
        <w:rPr/>
      </w:pPr>
      <w:r>
        <w:rPr/>
        <w:tab/>
      </w:r>
      <w:r>
        <w:rPr>
          <w:b/>
        </w:rPr>
        <w:t>Jednání</w:t>
      </w:r>
      <w:r>
        <w:rPr/>
        <w:t>: Zkratka JED. Také by se dalo říci vyjednávání, obratnost řeči či dovednost v komunikaci s ostatními jedinci společnosti. Tato vlastnost je primární pro politiky, obchodníky, řečníky, ale také podvodníky, tajné agenty vůdce různých organizací, samozvané mesiáše atd.</w:t>
      </w:r>
    </w:p>
    <w:p>
      <w:pPr>
        <w:pStyle w:val="Normal"/>
        <w:rPr/>
      </w:pPr>
      <w:r>
        <w:rPr/>
        <w:tab/>
      </w:r>
      <w:r>
        <w:rPr>
          <w:b/>
        </w:rPr>
        <w:t>Krása</w:t>
      </w:r>
      <w:r>
        <w:rPr/>
        <w:t>: Zkratka KRA. Jedná se o prostou krásu fyzického zjevu, branou z pohledu člověka (z pohledu jiného krolla je průměrný kroll s krásou 5/-3 vcelku přitažlivý).</w:t>
      </w:r>
    </w:p>
    <w:p>
      <w:pPr>
        <w:pStyle w:val="Normal"/>
        <w:rPr/>
      </w:pPr>
      <w:r>
        <w:rPr/>
        <w:tab/>
        <w:t>Na následující stránce naleznete slíbené tabulky, a to je zatím vše, pokračování příště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RTÁL  č. 1                                                           Strana 9                                                           Tvorba postavy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Heading3"/>
        <w:rPr/>
      </w:pPr>
      <w:r>
        <w:rPr/>
        <w:t>TABULKA VLASTNOSTÍ PODLE RAS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51"/>
        <w:gridCol w:w="992"/>
        <w:gridCol w:w="851"/>
        <w:gridCol w:w="992"/>
        <w:gridCol w:w="850"/>
        <w:gridCol w:w="851"/>
        <w:gridCol w:w="992"/>
        <w:gridCol w:w="851"/>
        <w:gridCol w:w="850"/>
      </w:tblGrid>
      <w:tr>
        <w:trPr>
          <w:trHeight w:val="4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uč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it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ická odoln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zická odol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dr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ání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ása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b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8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dů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8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pasl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8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ově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ůle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8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b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ř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démon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8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Goblodémon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6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ůlo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5</w:t>
            </w:r>
          </w:p>
        </w:tc>
      </w:tr>
      <w:tr>
        <w:trPr>
          <w:trHeight w:val="2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řepasl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TABULKA VLASTNOSTÍ PODLE POVOLÁNÍ</w:t>
      </w:r>
    </w:p>
    <w:tbl>
      <w:tblPr>
        <w:tblW w:w="9360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851"/>
        <w:gridCol w:w="992"/>
        <w:gridCol w:w="851"/>
        <w:gridCol w:w="992"/>
        <w:gridCol w:w="850"/>
        <w:gridCol w:w="851"/>
        <w:gridCol w:w="992"/>
        <w:gridCol w:w="851"/>
        <w:gridCol w:w="869"/>
      </w:tblGrid>
      <w:tr>
        <w:trPr>
          <w:trHeight w:val="49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VOLÁ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uč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it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ická odoln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zická odol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dr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ání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ása</w:t>
            </w:r>
          </w:p>
        </w:tc>
      </w:tr>
      <w:tr>
        <w:trPr>
          <w:trHeight w:val="32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ečn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32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raničá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32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chymi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32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uzeln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327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lodě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TABULKA OPRAV</w:t>
      </w:r>
    </w:p>
    <w:tbl>
      <w:tblPr>
        <w:tblW w:w="9375" w:type="dxa"/>
        <w:jc w:val="left"/>
        <w:tblInd w:w="-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6"/>
        <w:gridCol w:w="851"/>
        <w:gridCol w:w="992"/>
        <w:gridCol w:w="851"/>
        <w:gridCol w:w="992"/>
        <w:gridCol w:w="850"/>
        <w:gridCol w:w="851"/>
        <w:gridCol w:w="992"/>
        <w:gridCol w:w="851"/>
        <w:gridCol w:w="899"/>
      </w:tblGrid>
      <w:tr>
        <w:trPr>
          <w:trHeight w:val="522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ruč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bito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sychická odolnos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yzická odoln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Q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udro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ání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ása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bi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udů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pasl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Člově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ůlel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rb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o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ř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ob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odémon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Goblodémon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ůlo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</w:tr>
      <w:tr>
        <w:trPr>
          <w:trHeight w:val="135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řepaslí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Tyto rasy doporučuji používat co nejřidčeji, anebo výměnou za nějaká negativa.</w: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08:11:00Z</dcterms:created>
  <dc:creator>kra</dc:creator>
  <dc:description/>
  <dc:language>en-US</dc:language>
  <cp:lastModifiedBy>kra</cp:lastModifiedBy>
  <dcterms:modified xsi:type="dcterms:W3CDTF">1999-01-27T07:48:00Z</dcterms:modified>
  <cp:revision>9</cp:revision>
  <dc:subject/>
  <dc:title>PORTÁL  č</dc:title>
</cp:coreProperties>
</file>