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PORTÁL  č. 2             Ročník 1                 Strana 3                 Dne 20.4.1999                 Úvod</w:t>
      </w:r>
    </w:p>
    <w:p>
      <w:pPr>
        <w:pStyle w:val="Normal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Heading1"/>
        <w:rPr/>
      </w:pPr>
      <w:r>
        <w:rPr/>
        <w:t>ÚVO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eb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o jsme si uvařili 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Buďte zdrávi! A pokud zdrávi nejste, snažte se co nejrychleji uzdravit, k čemuž vám možná dopomůže i Portál, neboť je známo, že s dobrou náladou jde všechno lépe. V minulém čísle jsem na závěr úvodu psal, že další Portál vyjde až vyjde, a on vyšel. Z toho možno volně vyvozovat, že vyjde znova a znova a dál. Ale ouha, nastaly problémy a téměř hrozilo, že již nevyjde ani toto číslo. Tyto problémy ještě stále nebyly zcela vyřešeny, ale je snahou celého kolektivu přispěvatelů a spolutvůrců Portálu je překonat.</w:t>
      </w:r>
    </w:p>
    <w:p>
      <w:pPr>
        <w:pStyle w:val="Normal"/>
        <w:rPr>
          <w:sz w:val="24"/>
        </w:rPr>
      </w:pPr>
      <w:r>
        <w:rPr>
          <w:sz w:val="24"/>
        </w:rPr>
        <w:tab/>
        <w:t>Každopádně toto číslo vyšlo a vy jste si jistě ihned všimli jistých změn. Nejsou to změny zas tak zásadní, ale přesto důležité. První změnou je zvětšení fontu. Mnohým lidem velikost písma vadila a tak jsme jej o něco zvětšili za cenu ztráty části místa. Druhou změnou, možná méně podstatnou, je změna kontaktního telefonu – viz. zadní strana. Třetí změna souvisí s odborným titulem Kida, jejíž důvody zná pouze Kid sám, a která je ze všeho nejméně podstatná.</w:t>
      </w:r>
    </w:p>
    <w:p>
      <w:pPr>
        <w:pStyle w:val="Normal"/>
        <w:rPr>
          <w:sz w:val="24"/>
        </w:rPr>
      </w:pPr>
      <w:r>
        <w:rPr>
          <w:sz w:val="24"/>
        </w:rPr>
        <w:tab/>
        <w:t>A co vás v tomto čísle čeká? Jedna dobrá povídka, pětistránkové pokračování Tvorby postavy, zamyšlení nad mýtickými artefakty a pohádkami vůbec, nová kouzla Černého pentagramu, magické předměty, jejichž tajemství bylo odhaleno díky spolupráci mnoha kapacit oboru alchymistického a také další z oblud, žijících v magických kruzích. Zkrátka je toho hodně a co se nevešlo do Portálu dnes, vejde se možná příště.</w:t>
      </w:r>
    </w:p>
    <w:p>
      <w:pPr>
        <w:pStyle w:val="Normal"/>
        <w:rPr>
          <w:sz w:val="24"/>
        </w:rPr>
      </w:pPr>
      <w:r>
        <w:rPr>
          <w:sz w:val="24"/>
        </w:rPr>
        <w:tab/>
        <w:t>Kdy vyjde další číslo nevím, kromě Portálu mám také práci a do toho ještě vyvíjím novou karetní hru Policajti, která je právě ve fázi testování a kterou byste si mohli případně vyzkoušet, pokud mě potkáte na některém z conů. Nakonec tedy sbohem někdy, a další číslo Portálu vyjde až vyj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KILLMAN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7:51:00Z</dcterms:created>
  <dc:creator>kra</dc:creator>
  <dc:description/>
  <dc:language>en-US</dc:language>
  <cp:lastModifiedBy>kra</cp:lastModifiedBy>
  <dcterms:modified xsi:type="dcterms:W3CDTF">1999-04-26T14:27:00Z</dcterms:modified>
  <cp:revision>4</cp:revision>
  <dc:subject/>
  <dc:title>PORTÁL  č</dc:title>
</cp:coreProperties>
</file>