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3                                                      Strana xx                                                   Tvorba postavy</w:t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1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Tvorba postavy (3. díl)</w:t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jc w:val="center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Heading2"/>
        <w:ind w:right="-1134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KILLMAN</w:t>
      </w:r>
    </w:p>
    <w:p>
      <w:pPr>
        <w:pStyle w:val="Normal"/>
        <w:ind w:right="-1134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ind w:right="-1134" w:hanging="0"/>
        <w:rPr/>
      </w:pPr>
      <w:r>
        <w:rPr>
          <w:rFonts w:cs="Times New Roman CE" w:ascii="Times New Roman CE" w:hAnsi="Times New Roman CE"/>
        </w:rPr>
        <w:tab/>
      </w:r>
      <w:r>
        <w:rPr>
          <w:rFonts w:cs="Times New Roman CE" w:ascii="Times New Roman CE" w:hAnsi="Times New Roman CE"/>
          <w:sz w:val="24"/>
        </w:rPr>
        <w:t>A je tu 3. část mého povídání o Tvorbě postavy. V té minulé jsem popsal jak se určí pozitiva a negativa postavy na 1. úrovni a také systém bodových hodnot.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Náplní tohoto dílu je určení vývoje postavy během úrovní, které hráč s postavou neodehrál, tím je míněn případ, kdy si hráč vytváří, resp. je mu vytvářena postava na vyšší např. 20. úrovni. V 1. díle tato postava zjistila jaké má stupně základních 9ti atributů, v 2. jestli byla už od 1. úrovně nějak nadána či postižena, v tomto díle se dozví co ji potkalo, než se dostala na tu 20.</w:t>
      </w:r>
    </w:p>
    <w:p>
      <w:pPr>
        <w:pStyle w:val="Normal"/>
        <w:ind w:right="-1134" w:hanging="0"/>
        <w:rPr/>
      </w:pPr>
      <w:r>
        <w:rPr>
          <w:rFonts w:cs="Times New Roman CE" w:ascii="Times New Roman CE" w:hAnsi="Times New Roman CE"/>
          <w:sz w:val="24"/>
        </w:rPr>
        <w:tab/>
        <w:t xml:space="preserve">Prvním bodem na cestě je určení průměrného peněžního zisku na úrovni. Tato částka se určí tak, že </w:t>
      </w:r>
      <w:r>
        <w:rPr>
          <w:rFonts w:cs="Times New Roman CE" w:ascii="Times New Roman CE" w:hAnsi="Times New Roman CE"/>
          <w:b/>
          <w:sz w:val="24"/>
        </w:rPr>
        <w:t>úroveň</w:t>
      </w:r>
      <w:r>
        <w:rPr>
          <w:rFonts w:cs="Times New Roman CE" w:ascii="Times New Roman CE" w:hAnsi="Times New Roman CE"/>
          <w:sz w:val="24"/>
        </w:rPr>
        <w:t xml:space="preserve"> vynásobíme </w:t>
      </w:r>
      <w:r>
        <w:rPr>
          <w:rFonts w:cs="Times New Roman CE" w:ascii="Times New Roman CE" w:hAnsi="Times New Roman CE"/>
          <w:b/>
          <w:sz w:val="24"/>
        </w:rPr>
        <w:t>základní částkou</w:t>
      </w:r>
      <w:r>
        <w:rPr>
          <w:rFonts w:cs="Times New Roman CE" w:ascii="Times New Roman CE" w:hAnsi="Times New Roman CE"/>
          <w:sz w:val="24"/>
        </w:rPr>
        <w:t>, přičemž základní částku určí PJ dle finančních a měnových poměrů ve svém světě. U mě na Odrii je tato částka 1000 zl. Částka se počítá pro každou úroveň, kterou postava prošla zvlášť a částky se sčítají. Částky jsou samozřejmě ještě upravovány pomocí Tabulky událostí na úrovních. V </w:t>
      </w:r>
      <w:r>
        <w:rPr>
          <w:rFonts w:cs="Times New Roman CE" w:ascii="Times New Roman CE" w:hAnsi="Times New Roman CE"/>
          <w:b/>
          <w:sz w:val="24"/>
        </w:rPr>
        <w:t>Tabulce událostí na úrovních</w:t>
      </w:r>
      <w:r>
        <w:rPr>
          <w:rFonts w:cs="Times New Roman CE" w:ascii="Times New Roman CE" w:hAnsi="Times New Roman CE"/>
          <w:sz w:val="24"/>
        </w:rPr>
        <w:t xml:space="preserve"> má postava na každé úrovni 1 + (úroveň/4 zaokrouhleno nahoru) hodů. U multipovolání se počet hodů i částka na úroveň násobí počtem povolání, které postava provozuje.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5"/>
        <w:ind w:right="-1134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TABULKA UDÁLOSTÍ NA ÚROVNÍCH</w:t>
      </w:r>
    </w:p>
    <w:tbl>
      <w:tblPr>
        <w:tblW w:w="5529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4536"/>
      </w:tblGrid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ískáno Fatální negativum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2-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ískáno Vyšší negativum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4-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ískáno Nižší negativum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715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eníze a předměty ztraceny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7-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eníze a polovina předmětů ztracena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9-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lovina peněz a 1 předmět ztracen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-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lovina peněz ztracena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-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Poškození magického předmětu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-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Žádný zisk za tuto a příští úroveň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-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Žádný zisk za tuto úroveň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  <w:b/>
              </w:rPr>
              <w:t>21-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Nic se nestalo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-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vojnásobný zisk za tuto úroveň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-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vojnásobný zisk za tuto a příští úroveň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7-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isk pokladu v ceně 5 násobku částky na úroveň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-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ednorázový magický předmět nižší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-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gická zbraň, zbroj či štít nižší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6-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rvalý magický předmět (ne zbraň) nižší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9-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enná znalost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1-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isk pokladu v ceně 10 násobku částky za úroveň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4-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ednorázový magický předmět vyšší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-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gická zbraň, zbroj či štít vyšší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-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/>
            </w:pPr>
            <w:r>
              <w:rPr>
                <w:rFonts w:cs="Times New Roman CE" w:ascii="Times New Roman CE" w:hAnsi="Times New Roman CE"/>
              </w:rPr>
              <w:t>Trvalý magický předmět (ne zbraň) vyšší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-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isk titulu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6-8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ednorázový magický předmět super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9-9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Magická zbraň, zbroj či štít super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2-9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rvalý magický předmět (ne zbraň) super kategorie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5-9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ískáno Nižší pozitivum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7-9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ískáno Vyšší pozitivum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/>
            </w:pPr>
            <w:r>
              <w:rPr>
                <w:rFonts w:cs="Times New Roman CE" w:ascii="Times New Roman CE" w:hAnsi="Times New Roman CE"/>
              </w:rPr>
              <w:t>Získáno Super pozitivum</w:t>
            </w:r>
          </w:p>
        </w:tc>
      </w:tr>
      <w:tr>
        <w:trPr>
          <w:trHeight w:val="1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4" w:leader="none"/>
                <w:tab w:val="left" w:pos="4906" w:leader="none"/>
              </w:tabs>
              <w:ind w:left="-113" w:right="-70" w:hanging="0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6" w:leader="none"/>
                <w:tab w:val="left" w:pos="4906" w:leader="none"/>
              </w:tabs>
              <w:ind w:right="-311" w:hanging="0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Získáno Super pozitivum + 1 hod 51-00 navíc</w:t>
            </w:r>
          </w:p>
        </w:tc>
      </w:tr>
    </w:tbl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br w:type="page"/>
      </w: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3                                                      Strana xx                                                   Tvorba postavy</w:t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-1134" w:hanging="0"/>
        <w:rPr/>
      </w:pPr>
      <w:r>
        <w:rPr>
          <w:rFonts w:cs="Times New Roman CE" w:ascii="Times New Roman CE" w:hAnsi="Times New Roman CE"/>
          <w:b/>
        </w:rPr>
        <w:tab/>
      </w:r>
      <w:r>
        <w:rPr>
          <w:rFonts w:cs="Times New Roman CE" w:ascii="Times New Roman CE" w:hAnsi="Times New Roman CE"/>
          <w:sz w:val="24"/>
        </w:rPr>
        <w:t>Pomocí hodů k% postava získá přibližný popis vybavení, které by měla mít a konečnou sumu peněz, se kterou bude hru začínat. Může také získat další pozitiva a negativa, titul anebo cenné znalosti. Cenná znalost může být v případě alchymisty třeba postup výroby nějakého neobvyklého předmětu, ale častěji to bývá nějaká vědomost o historii světa, náznak, kde by se mohl nalézat nějaký zapomenutý artefakt, znalost pozadí nějaké události, choulostivá informace na někoho vlivného, poloha neobjeveného naleziště drahých kovů, drahokamů, či uloženého pokladu atp.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ab/>
        <w:t>Postava má po provedení všech hodů zpravidla nějaké magické předměty. Tyto předměty jsou určeny pouze kategorií, do které spadají, a jejich konkrétní podobu určí PJ. PJ, u kterého není magie tolik obvyklé může dokonce stanovit, že v nižší kategorii, anebo i vyšší se nebude jednat o předměty magické!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Jednorázovým předmětem je v tomto pojetí myšlen např. lektvar, svitek, ale může to být jakýkoliv předmět s omezeným počtem použití. Magickou zbraní, zbrojí či štítem může být také nemagická věc, vyrobená ze speciálních materiálů. Postava, pokud s tím PJ souhlasí může, chce-li získat nějaký opravdu hodnotný předmět sloučit několik položek magických předmětů.</w:t>
      </w:r>
    </w:p>
    <w:p>
      <w:pPr>
        <w:pStyle w:val="Normal"/>
        <w:ind w:right="-1134" w:hanging="0"/>
        <w:rPr/>
      </w:pPr>
      <w:r>
        <w:rPr>
          <w:rFonts w:cs="Times New Roman CE" w:ascii="Times New Roman CE" w:hAnsi="Times New Roman CE"/>
          <w:sz w:val="24"/>
        </w:rPr>
        <w:tab/>
        <w:t>Na základě výsledků hodů se také dá odvodit historie postavy. Dobré je, když PJ spolu s hráčem určí jak postava přišla k věcem, které má, k pozitivům a negativům a vůbec, když jasně specifikují původ, rodinné poměry postavy, její zážitky z prvních dobrodružství a další podobné věci, které postavě dávají jakýsi rozměr reality. Postava s minulostí a původem vypadá, a hraje se vždy lépe než jen další barbar válečník na páté. Tvorba minulosti a charakteru postavy je něco, na co já nepoužívám žádná pravidla, na to doporučuji postupovat s citem i rozmyslem, a také s ohledem na herní schopnosti hráče.</w:t>
      </w:r>
    </w:p>
    <w:p>
      <w:pPr>
        <w:pStyle w:val="Normal"/>
        <w:ind w:right="-1134" w:hanging="0"/>
        <w:rPr/>
      </w:pPr>
      <w:r>
        <w:rPr>
          <w:rFonts w:cs="Times New Roman CE" w:ascii="Times New Roman CE" w:hAnsi="Times New Roman CE"/>
          <w:sz w:val="24"/>
        </w:rPr>
        <w:tab/>
        <w:t xml:space="preserve">Další velkou kapitolou při tvorbě postavy je určení </w:t>
      </w:r>
      <w:r>
        <w:rPr>
          <w:rFonts w:cs="Times New Roman CE" w:ascii="Times New Roman CE" w:hAnsi="Times New Roman CE"/>
          <w:b/>
          <w:sz w:val="24"/>
        </w:rPr>
        <w:t>dovedností</w:t>
      </w:r>
      <w:r>
        <w:rPr>
          <w:rFonts w:cs="Times New Roman CE" w:ascii="Times New Roman CE" w:hAnsi="Times New Roman CE"/>
          <w:sz w:val="24"/>
        </w:rPr>
        <w:t>. Dovednosti jsou různé schopnosti postavy, které přímo nesouvisí s jejím povoláním, ale dávají postavě další možnosti uplatnění, a hodí se i v dobrodružství. Dnes ještě neuvedu seznam dovedností, ani pravidla pro jejich používání, ale zato se dozvíte, kolik bodů na dovednosti budete mít, a kolik bodů dovednosti stojí.</w:t>
      </w:r>
      <w:r>
        <w:br w:type="page"/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ind w:right="-1134" w:hanging="0"/>
        <w:rPr/>
      </w:pPr>
      <w:r>
        <w:rPr>
          <w:rFonts w:cs="Times New Roman CE" w:ascii="Times New Roman CE" w:hAnsi="Times New Roman CE"/>
          <w:sz w:val="24"/>
        </w:rPr>
        <w:t>PORTÁL  č. 3                                                      Strana xx                                                   Tvorba postavy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b/>
        </w:rPr>
        <w:tab/>
      </w:r>
      <w:r>
        <w:br w:type="page"/>
      </w:r>
    </w:p>
    <w:p>
      <w:pPr>
        <w:pStyle w:val="Normal"/>
        <w:ind w:right="-1134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906" w:leader="none"/>
      </w:tabs>
      <w:ind w:right="-1134" w:hanging="0"/>
      <w:outlineLvl w:val="5"/>
    </w:pPr>
    <w:rPr>
      <w:rFonts w:ascii="Times New Roman" w:hAnsi="Times New Roman" w:cs="Times New Roman"/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1:34:00Z</dcterms:created>
  <dc:creator>kra</dc:creator>
  <dc:description/>
  <dc:language>en-US</dc:language>
  <cp:lastModifiedBy>Petr Král</cp:lastModifiedBy>
  <dcterms:modified xsi:type="dcterms:W3CDTF">2000-01-07T10:25:00Z</dcterms:modified>
  <cp:revision>7</cp:revision>
  <dc:subject/>
  <dc:title>PORTÁL  č</dc:title>
</cp:coreProperties>
</file>