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4                                                      Strana 4                                                                Povídk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1"/>
        <w:ind w:right="1" w:hanging="0"/>
        <w:rPr/>
      </w:pPr>
      <w:r>
        <w:rPr/>
        <w:t>Zapomeň na včerejší ráno</w:t>
      </w:r>
    </w:p>
    <w:p>
      <w:pPr>
        <w:pStyle w:val="Heading2"/>
        <w:ind w:right="1" w:hanging="0"/>
        <w:rPr/>
      </w:pPr>
      <w:r>
        <w:rPr/>
        <w:t>Andrea Píchová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ind w:right="1" w:hanging="0"/>
        <w:rPr/>
      </w:pPr>
      <w:r>
        <w:rPr/>
        <w:tab/>
        <w:t xml:space="preserve">Nad Penardským údolím a celou Andresií se slunce klonilo k západu. Lorena Ragdal stála na terase zámku Khant se sklenicí vína v ruce a pozorovala západ slunce. Bylo časně večer 3. dne v 6. </w:t>
      </w:r>
    </w:p>
    <w:p>
      <w:pPr>
        <w:pStyle w:val="TextBody"/>
        <w:ind w:right="1" w:hanging="0"/>
        <w:rPr/>
      </w:pPr>
      <w:r>
        <w:rPr/>
        <w:t xml:space="preserve">měsíci roku draka, vál vlahý letní vánek a koruny staletých černých borovic hluboko pod jejíma nohama lehce potřásaly větvemi plnými vonných tmavozelených jehlic. Celé to působilo jako jemně zvlněné </w:t>
      </w:r>
    </w:p>
    <w:p>
      <w:pPr>
        <w:pStyle w:val="TextBody"/>
        <w:ind w:right="1" w:hanging="0"/>
        <w:rPr/>
      </w:pPr>
      <w:r>
        <w:rPr/>
        <w:t xml:space="preserve">vody jekéhosi zvláštního oceánu. Narudlý kotouč zdejšího slunce se zvolna klonil k jeho vlnící se hladině a nebe i s obláčky se pomalu zbarvovalo do jemných odstínů nachové a fialové barvy. Lorena tiše vzdychala a upila vína ze sklenky, kterou držela stále v ruce. Vlastně to víno ani nepila, jen přiložila sklenku pomalu k ústům a jemně se rty dotkla hladiny nazlátlého moku. Jen aby ucítila jeho vůni, </w:t>
      </w:r>
    </w:p>
    <w:p>
      <w:pPr>
        <w:pStyle w:val="TextBody"/>
        <w:ind w:right="1" w:hanging="0"/>
        <w:rPr/>
      </w:pPr>
      <w:r>
        <w:rPr/>
        <w:t>svlažila trochu rty a snad i zachytila alespoň zlomek z čistoty a moudrosti let po která zrálo v rodinném vinném sklepě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Roderick říkal, že ve víně je péče a láska všech těch, kteří o ně po dlouhá léta pečovali a vůně země a bylin, které v ní rostou. Roderick tomu rozuměl. Konec konců, bylo to víno právě z jeho vinic, víno, které teď upíjela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Jenže kde je Roderickovi nyní konec?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Když odjížděl, říkal sice, že se pro ni brzy vrátí, ale Lorena tomu moc nevěřila. Znala Rodericka už od útlého dětství a věděla, že mu to určitě zase nevyjde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Čekala na něj a pozorovala přitom slunce, které se stále více nořilo do té vonné záplavy pod jejíma nohama. Šeřilo se a ona se otřásla. Postavila opatrně sklenku na římsu a odběhla ladnými kroky trochu se přiodít. Už začínalo být chladno. A Roderick se nevracel. Slíbil, že ho určitě v té bitvě nikdo nezabije a že se vrátí zdráv 3. dne 6. měsíce roku draka, aby se 6. dne téhož měsíce, téhož roku mohli vzít. Den zvolna končil a Roderick nikde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Přestože byla Lorena nyní již dobře oděna, měla náhle zvláštní pocit, jakoby se jí na ramenou a šíji dotýkaly něčí ledově studené ruce. Náhle ji znovu roztřásla zima. Měla nejasný pocit strachu a fakt, že nevěděla proč, jej nijak nezmenšoval. Náhle ji silně píchlo u srdce. Tak silně, že se musela něčeho zachytit. Neměla už náladu pozorovat západ slunce, který zde bývá opravdu překrásný. Necítila se nejlépe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Sklenka, postavená opatrně na římse se náhle sesmekla a padala dolů, kde se zvonivě roztříštila na malé, duhou zářící střípky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Na Raganských polích bylo od rána rušno. Bitva byla krutá a krvavá. Mnoho jeho přátel již padlo, ale Roderick Norget se pořád držel. Byl sice ošklivě poraněn na pravé paži a krvácel, ale to mu nemohlo zabránit pokračovat v boji. Bil se tím urputněji, čím více myslel na svou krásnou Lorenu a na svou svatbu s ní. Mnohý nepřítel padl jeho rukou, než začal opravdu pociťovat únavu a bolest zraněné ruky. Odtrhl z levého rukávu pruh látky a ránu jím ovázal. Stále krvácela. Krev se vsakovala do látky pravého rukávu košile. Odtrhl jej a odhodil. Matně si všiml, že mu něco chybí. Kus zbroje. No ano, nárameník. Nu co, nebyl cenný a s tou dírou už jej stejně nechránil. Asi leží někde v trávě. Později jej najde, pokud bude čas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Čas mu však již nikdy nezbyl. Jeden z rozzuřených nepřátel si za svůj cíl vybral právě jeho. Nebylo možno se nijak efektivně bránit. Nepřítel byl hbitější a on trpěl únavou, navíc měl zraněnou paži. Rána mířila neuvěřitelně přesně. V první chvíli si ale myslil, že jej protivník nezasáhl, neboť nepociťoval žádnou bolest. Když se však lépe podíval, zjistil, že protivníkův fleret vězí hluboko v jeho hrudi. Podlamovala se mu kolena. Ztrácel sílu a pomalu i vědomí. Než jej zranění přemohlo, ještě se ohlédl po protivníkovi. Ležel nedaleko v trávě  a v jeho hrudi byl zabodnutý Roderickův meč. Byl evidentně mrtev.</w:t>
      </w:r>
      <w:r>
        <w:br w:type="page"/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4                                                      Strana 5                                                                Povídk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Roderick neměl ani  tolik sil, aby k němu došel. V kleče se tedy z posledních sil dovlekl k jeho tělu, meč vytáhl a s mohutným výkřikem vítězství jím zamával nad hlavou. Nevydržel to dlouho, rychle slábl. Rozhlédl se. Všude kolem, kam jen dohlédl, ležela mrtvá těla. Nepřátelé i jeho druzi. Země široko daleko vpíjela jejich krev. Bitva skončila. Doma je marně očekávaly jejich ženy a dívky. Nikdo nevyhrál. Roderick cítil, že se k nim za nedlouho připojí. Nesnažil se ani ošetřit si rány. Jeho slabost jej dokonale ovládala. Nemohl dál, a ani nechtěl. Dělaly se mu mžitky před očima. Tělo jej naprosto neposlouchalo. Pomalu upadal do mdlob. Nakonec se mu zatmělo před očima úplně. Byl mrtev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Nad Andresií v tuto chvíli slunce zapadalo za obzor a vysvitly hvězdy.</w:t>
      </w:r>
    </w:p>
    <w:p>
      <w:pPr>
        <w:pStyle w:val="Normal"/>
        <w:ind w:right="1" w:hanging="0"/>
        <w:rPr/>
      </w:pPr>
      <w:r>
        <w:object w:dxaOrig="17102" w:dyaOrig="16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55pt;margin-top:57.85pt;width:468pt;height:447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753381" r:id="rId2"/>
        </w:object>
      </w:r>
      <w:r>
        <w:rPr>
          <w:rFonts w:cs="Times New Roman CE" w:ascii="Times New Roman CE" w:hAnsi="Times New Roman CE"/>
          <w:sz w:val="24"/>
        </w:rPr>
        <w:tab/>
        <w:t>Lorena už si byla jista, že se Roderick nikdy nevrátí. Pověděla jí to podivně železitá chuť větru vanoucího od Raganských polí. Nikdy se nevrátí. A ona snad po čase zapomene. Na jeho objetí, na vůni jeho kůže, na noci, kdy jí něžně laskal a líbal, i na hořkost včerejšího rána, kdy se s ním naposled v jeho životě rozloučila. Snad. A snad se jednou i vdá. Kdo ví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34" w:hanging="0"/>
      <w:jc w:val="center"/>
      <w:outlineLvl w:val="0"/>
    </w:pPr>
    <w:rPr>
      <w:rFonts w:ascii="Times New Roman CE" w:hAnsi="Times New Roman CE" w:cs="Times New Roman CE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rFonts w:ascii="Times New Roman CE" w:hAnsi="Times New Roman CE" w:cs="Times New Roman CE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rFonts w:ascii="Times New Roman CE" w:hAnsi="Times New Roman CE" w:cs="Times New Roman C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5:58:00Z</dcterms:created>
  <dc:creator>Petr Král</dc:creator>
  <dc:description/>
  <dc:language>en-US</dc:language>
  <cp:lastModifiedBy>Petr Král</cp:lastModifiedBy>
  <dcterms:modified xsi:type="dcterms:W3CDTF">2000-06-05T12:13:00Z</dcterms:modified>
  <cp:revision>13</cp:revision>
  <dc:subject/>
  <dc:title>Zapomeň na včerejší ráno</dc:title>
</cp:coreProperties>
</file>